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行楷繁体"/>
          <w:sz w:val="136"/>
        </w:rPr>
      </w:pPr>
      <w:r>
        <w:rPr>
          <w:rFonts w:eastAsia="方正行楷繁体"/>
          <w:sz w:val="136"/>
        </w:rPr>
        <w:t>教育资讯</w:t>
      </w:r>
    </w:p>
    <w:p>
      <w:pPr>
        <w:pStyle w:val="Style15"/>
        <w:numPr>
          <w:ilvl w:val="0"/>
          <w:numId w:val="0"/>
        </w:numPr>
        <w:jc w:val="center"/>
        <w:outlineLvl w:val="0"/>
        <w:rPr/>
      </w:pPr>
      <w:r>
        <w:rPr>
          <w:rFonts w:ascii="楷体_GB2312" w:hAnsi="楷体_GB2312" w:eastAsia="楷体_GB2312"/>
          <w:b/>
          <w:sz w:val="36"/>
        </w:rPr>
        <w:t>（职教版</w:t>
      </w:r>
      <w:r>
        <w:rPr>
          <w:rFonts w:eastAsia="楷体_GB2312" w:ascii="楷体_GB2312" w:hAnsi="楷体_GB2312"/>
          <w:b/>
          <w:sz w:val="36"/>
        </w:rPr>
        <w:t>·</w:t>
      </w:r>
      <w:r>
        <w:rPr>
          <w:rFonts w:ascii="楷体_GB2312" w:hAnsi="楷体_GB2312" w:eastAsia="楷体_GB2312"/>
          <w:b/>
          <w:sz w:val="36"/>
        </w:rPr>
        <w:t>专题信息）</w:t>
      </w:r>
    </w:p>
    <w:p>
      <w:pPr>
        <w:pStyle w:val="Normal"/>
        <w:numPr>
          <w:ilvl w:val="0"/>
          <w:numId w:val="0"/>
        </w:numPr>
        <w:spacing w:lineRule="exact" w:line="520"/>
        <w:jc w:val="center"/>
        <w:outlineLvl w:val="0"/>
        <w:rPr/>
      </w:pPr>
      <w:r>
        <w:rPr>
          <w:rFonts w:ascii="楷体_GB2312" w:hAnsi="楷体_GB2312" w:eastAsia="楷体_GB2312"/>
          <w:b/>
          <w:sz w:val="30"/>
        </w:rPr>
        <w:t xml:space="preserve">北京千秋业教育顾问有限公司提供 </w:t>
      </w:r>
      <w:r>
        <w:rPr>
          <w:rFonts w:ascii="楷体_GB2312" w:hAnsi="楷体_GB2312" w:eastAsia="楷体_GB2312"/>
          <w:b/>
          <w:sz w:val="30"/>
        </w:rPr>
        <w:t xml:space="preserve"> </w:t>
      </w:r>
      <w:r>
        <w:rPr>
          <w:rFonts w:eastAsia="楷体_GB2312" w:ascii="楷体_GB2312" w:hAnsi="楷体_GB2312"/>
          <w:b/>
          <w:sz w:val="30"/>
        </w:rPr>
        <w:t xml:space="preserve">2012/5/25 </w:t>
      </w:r>
      <w:r>
        <w:rPr>
          <w:rFonts w:ascii="楷体_GB2312" w:hAnsi="楷体_GB2312" w:eastAsia="楷体_GB2312"/>
          <w:b/>
          <w:sz w:val="30"/>
        </w:rPr>
        <w:t>第</w:t>
      </w:r>
      <w:r>
        <w:rPr>
          <w:rFonts w:eastAsia="楷体_GB2312" w:ascii="楷体_GB2312" w:hAnsi="楷体_GB2312"/>
          <w:b/>
          <w:sz w:val="30"/>
        </w:rPr>
        <w:t>4</w:t>
      </w:r>
      <w:r>
        <w:rPr>
          <w:rFonts w:ascii="楷体_GB2312" w:hAnsi="楷体_GB2312" w:eastAsia="楷体_GB2312"/>
          <w:b/>
          <w:sz w:val="30"/>
        </w:rPr>
        <w:t>期</w:t>
      </w:r>
    </w:p>
    <w:p>
      <w:pPr>
        <w:pStyle w:val="Style15"/>
        <w:spacing w:lineRule="exact" w:line="140" w:before="100" w:after="100"/>
        <w:jc w:val="center"/>
        <w:rPr>
          <w:rFonts w:ascii="黑体;SimHei" w:hAnsi="黑体;SimHei" w:eastAsia="黑体;SimHei"/>
          <w:b/>
          <w:b/>
          <w:sz w:val="84"/>
          <w:szCs w:val="84"/>
          <w:lang w:val="en-US" w:eastAsia="en-US"/>
        </w:rPr>
      </w:pPr>
      <w:r>
        <w:rPr>
          <w:rFonts w:eastAsia="黑体;SimHei" w:ascii="黑体;SimHei" w:hAnsi="黑体;SimHei"/>
          <w:b/>
          <w:sz w:val="84"/>
          <w:szCs w:val="84"/>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62230</wp:posOffset>
                </wp:positionV>
                <wp:extent cx="5056505" cy="0"/>
                <wp:effectExtent l="0" t="28575" r="0" b="28575"/>
                <wp:wrapNone/>
                <wp:docPr id="1"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p>
    <w:p>
      <w:pPr>
        <w:pStyle w:val="Normal"/>
        <w:spacing w:lineRule="exact" w:line="340" w:before="120" w:after="120"/>
        <w:jc w:val="center"/>
        <w:rPr/>
      </w:pPr>
      <w:r>
        <w:rPr>
          <w:rFonts w:ascii="黑体;SimHei" w:hAnsi="黑体;SimHei" w:cs="宋体;SimSun" w:eastAsia="黑体;SimHei"/>
          <w:sz w:val="32"/>
          <w:szCs w:val="32"/>
        </w:rPr>
        <w:t>教师管理专辑</w:t>
      </w:r>
    </w:p>
    <w:p>
      <w:pPr>
        <w:pStyle w:val="Normal"/>
        <w:spacing w:lineRule="exact" w:line="340"/>
        <w:ind w:firstLine="480"/>
        <w:rPr>
          <w:rFonts w:ascii="楷体_GB2312" w:hAnsi="楷体_GB2312" w:eastAsia="楷体_GB2312" w:cs="宋体;SimSun"/>
          <w:b/>
          <w:b/>
          <w:sz w:val="24"/>
        </w:rPr>
      </w:pPr>
      <w:r>
        <w:rPr>
          <w:rFonts w:ascii="楷体_GB2312" w:hAnsi="楷体_GB2312" w:cs="楷体;Arial Unicode MS" w:eastAsia="楷体_GB2312"/>
          <w:b/>
          <w:sz w:val="24"/>
          <w:szCs w:val="24"/>
        </w:rPr>
        <w:t>编者按：教师管理是学校管理的中心环节，管理水平的高低决定学校教学质量的高低。因此，管理好教师是办好一所学校的关键所在。当前我国职业院校在教师管理方面</w:t>
      </w:r>
      <w:r>
        <w:rPr>
          <w:rFonts w:ascii="楷体_GB2312" w:hAnsi="楷体_GB2312" w:cs="宋体;SimSun" w:eastAsia="楷体_GB2312"/>
          <w:b/>
          <w:sz w:val="24"/>
        </w:rPr>
        <w:t>还存在很多问题，它们制约着师资队伍建设。如何对教师进行有效管理，充分调动教师主动性和创造性，已成为学校亟待解决的重要课题。</w:t>
      </w:r>
    </w:p>
    <w:p>
      <w:pPr>
        <w:pStyle w:val="Normal"/>
        <w:spacing w:lineRule="exact" w:line="340" w:before="160" w:after="20"/>
        <w:jc w:val="center"/>
        <w:rPr>
          <w:rFonts w:ascii="黑体;SimHei" w:hAnsi="黑体;SimHei" w:eastAsia="黑体;SimHei"/>
          <w:sz w:val="24"/>
          <w:szCs w:val="24"/>
        </w:rPr>
      </w:pPr>
      <w:r>
        <w:rPr>
          <w:rFonts w:ascii="黑体;SimHei" w:hAnsi="黑体;SimHei" w:eastAsia="黑体;SimHei"/>
          <w:sz w:val="24"/>
          <w:szCs w:val="24"/>
        </w:rPr>
        <w:t>教师管理的“方”与“圆”</w:t>
      </w:r>
    </w:p>
    <w:p>
      <w:pPr>
        <w:pStyle w:val="Normal"/>
        <w:spacing w:lineRule="exact" w:line="340"/>
        <w:ind w:firstLine="480"/>
        <w:rPr>
          <w:rFonts w:ascii="宋体;SimSun" w:hAnsi="宋体;SimSun" w:cs="宋体;SimSun"/>
          <w:sz w:val="24"/>
        </w:rPr>
      </w:pPr>
      <w:r>
        <w:rPr>
          <w:rFonts w:ascii="黑体;SimHei" w:hAnsi="黑体;SimHei" w:cs="宋体;SimSun" w:eastAsia="黑体;SimHei"/>
          <w:sz w:val="24"/>
        </w:rPr>
        <w:t>一、制度的制订和执行—“由方而圆”。</w:t>
      </w:r>
      <w:r>
        <w:rPr>
          <w:rFonts w:ascii="宋体;SimSun" w:hAnsi="宋体;SimSun" w:cs="宋体;SimSun"/>
          <w:sz w:val="24"/>
        </w:rPr>
        <w:t>“没有规矩，不成方圆。”教师管理需要规章制度的约束，制订制度要从“方”，因为制度一旦形成就有其规范性、严肃性。</w:t>
      </w:r>
      <w:r>
        <w:rPr>
          <w:rFonts w:ascii="黑体;SimHei" w:hAnsi="黑体;SimHei" w:cs="宋体;SimSun" w:eastAsia="黑体;SimHei"/>
          <w:sz w:val="24"/>
        </w:rPr>
        <w:t>但执行制度应从“圆”，因为制度以保证学校工作顺利进行为目标，不以处分和制裁教职工为目的。</w:t>
      </w:r>
      <w:r>
        <w:rPr>
          <w:rFonts w:ascii="宋体;SimSun" w:hAnsi="宋体;SimSun" w:cs="宋体;SimSun"/>
          <w:sz w:val="24"/>
        </w:rPr>
        <w:t>教师管理的对象是有思想、有感情、有独立人格的人，是需要尊重、信任和理解的教职工学校能否关注他们的情感，直接影响到他们能否尽心地完成教育教学工作。</w:t>
      </w:r>
      <w:r>
        <w:rPr>
          <w:rFonts w:ascii="黑体;SimHei" w:hAnsi="黑体;SimHei" w:cs="宋体;SimSun" w:eastAsia="黑体;SimHei"/>
          <w:sz w:val="24"/>
        </w:rPr>
        <w:t>从“方”执行制度容易给管理者带来尴尬。</w:t>
      </w:r>
      <w:r>
        <w:rPr>
          <w:rFonts w:ascii="宋体;SimSun" w:hAnsi="宋体;SimSun" w:cs="宋体;SimSun"/>
          <w:sz w:val="24"/>
        </w:rPr>
        <w:t>拿寄宿制学校来说，有的教师要早辅导，有的要晚辅导，有的晚自习后还要批改作业。学校不可能像企业或政府部门那样每天实行固定的</w:t>
      </w:r>
      <w:r>
        <w:rPr>
          <w:rFonts w:cs="宋体;SimSun" w:ascii="宋体;SimSun" w:hAnsi="宋体;SimSun"/>
          <w:sz w:val="24"/>
        </w:rPr>
        <w:t>8</w:t>
      </w:r>
      <w:r>
        <w:rPr>
          <w:rFonts w:ascii="宋体;SimSun" w:hAnsi="宋体;SimSun" w:cs="宋体;SimSun"/>
          <w:sz w:val="24"/>
        </w:rPr>
        <w:t>小时工作制，不可能像他们那样执行“早九晚五”制度。他们中不少人可能在校时间长达</w:t>
      </w:r>
      <w:r>
        <w:rPr>
          <w:rFonts w:cs="宋体;SimSun" w:ascii="宋体;SimSun" w:hAnsi="宋体;SimSun"/>
          <w:sz w:val="24"/>
        </w:rPr>
        <w:t>14</w:t>
      </w:r>
      <w:r>
        <w:rPr>
          <w:rFonts w:ascii="宋体;SimSun" w:hAnsi="宋体;SimSun" w:cs="宋体;SimSun"/>
          <w:sz w:val="24"/>
        </w:rPr>
        <w:t>小时以上，他们上班时间是“早六晚九”甚至“早六晚十”。因此，教师管理者执行考勤制度不宜搞“一刀切”，而应该依据实际情况实行时段考勤，也可实行弹性工作制，这样既维护了制度的严肃性，又调动了教师的积极性，这就是“方”制度的“圆”执行。</w:t>
      </w:r>
      <w:r>
        <w:rPr>
          <w:rFonts w:ascii="黑体;SimHei" w:hAnsi="黑体;SimHei" w:cs="宋体;SimSun" w:eastAsia="黑体;SimHei"/>
          <w:sz w:val="24"/>
        </w:rPr>
        <w:t>二、矛盾的协调和沟通—“小圆大方”。</w:t>
      </w:r>
      <w:r>
        <w:rPr>
          <w:rFonts w:ascii="宋体;SimSun" w:hAnsi="宋体;SimSun" w:cs="宋体;SimSun"/>
          <w:sz w:val="24"/>
        </w:rPr>
        <w:t>一所学校教职员工的阅历有深有浅，能力有大有小，个性也各不相同，有的谨小慎微，有的恃才自傲，他们对管理者肯定自身价值的愿望有强有弱。管理者要把握这些特性以协调、化解矛盾和冲突，靠沟通拉近心与心的距离。用“小圆大方”造就一个既有全局上的同，又有局部上的异，既有整体的统一，又有个性发展的良好局面。</w:t>
      </w:r>
      <w:r>
        <w:rPr>
          <w:rFonts w:ascii="黑体;SimHei" w:hAnsi="黑体;SimHei" w:cs="宋体;SimSun" w:eastAsia="黑体;SimHei"/>
          <w:sz w:val="24"/>
        </w:rPr>
        <w:t>“小圆”，指在细枝末节上宽宏大量，容人之短，谅人之过。</w:t>
      </w:r>
      <w:r>
        <w:rPr>
          <w:rFonts w:ascii="宋体;SimSun" w:hAnsi="宋体;SimSun" w:cs="宋体;SimSun"/>
          <w:sz w:val="24"/>
        </w:rPr>
        <w:t>“金无足赤，人无完人”。每个教师身上都有缺点，也都有优点。如果管理者以“显微镜”式的目光只看教师的缺点，以“放大镜”式的言语渲染其缺点，时时事事带着一种挑剔的眼光面对教师，那么教师与管理者的摩擦就会产生，矛盾就会愈演愈烈。人际关系的摩擦会无端地损耗人才自身的热情和储能，降低人才的整体效能。这不但是管理者的不幸，更是学校事业的悲哀。“大方”，即在教师管理的全局和方向上坚持原则，对大是大非问题，特别是涉及到办学思想、方针、政策等问题，要敢于坚持原则，不能让步。对于那些无端制造是非、无才而自高、自由散漫者必须坚持原则，保证教师管理的正确方向。</w:t>
      </w:r>
      <w:r>
        <w:rPr>
          <w:rFonts w:ascii="黑体;SimHei" w:hAnsi="黑体;SimHei" w:cs="宋体;SimSun" w:eastAsia="黑体;SimHei"/>
          <w:sz w:val="24"/>
        </w:rPr>
        <w:t>“小圆大方”，关键在于把握大与小的“度”，对小是小非过于求“方”，会给人“迂腐”之嫌；而对大是大非过于求“圆”，则给人“圆滑”之感。</w:t>
      </w:r>
      <w:r>
        <w:rPr>
          <w:rFonts w:ascii="宋体;SimSun" w:hAnsi="宋体;SimSun" w:cs="宋体;SimSun"/>
          <w:sz w:val="24"/>
        </w:rPr>
        <w:t>在学校实现管理目标的前提下，在与教师协商和沟通时要适当“圆”一点，靠“方”把握方向，靠“圆”增加感情，建立一个和谐的管理者和被管理者的关系，使管理者和被管理者在工作上趋于一致。</w:t>
      </w:r>
      <w:r>
        <w:rPr>
          <w:rFonts w:ascii="黑体;SimHei" w:hAnsi="黑体;SimHei" w:cs="宋体;SimSun" w:eastAsia="黑体;SimHei"/>
          <w:sz w:val="24"/>
        </w:rPr>
        <w:t>三、积极性的激励和调动—“形圆神方”。“形圆”，指管理者在激励和调动时要讲究方法和手段，灵活地加以运用。</w:t>
      </w:r>
      <w:r>
        <w:rPr>
          <w:rFonts w:ascii="宋体;SimSun" w:hAnsi="宋体;SimSun" w:cs="宋体;SimSun"/>
          <w:sz w:val="24"/>
        </w:rPr>
        <w:t>物质和精神的奖励是调动积极性常用的激励方法，教师管理者应充分使用。此外，管理者亦可用组织活动、和教师谈心、关心教师身体健康、帮助教师解决工作上的后顾之忧等办法调动教师的积极性。激励和调动教师的积极性还要给教师的工作留出自主发挥的空间，充分地信任他们，不以同一把尺子衡量所有教师，而以更合理、更有效、更加人性化的标准去规范教师的行为；在要求教师为人师表的前提下，允许教师有自己的一片天地，使他们在宽松、自由、和谐、民主的氛围中修身养性，研究学问，提高水平，教好书，育好人。</w:t>
      </w:r>
      <w:r>
        <w:rPr>
          <w:rFonts w:ascii="黑体;SimHei" w:hAnsi="黑体;SimHei" w:cs="宋体;SimSun" w:eastAsia="黑体;SimHei"/>
          <w:sz w:val="24"/>
        </w:rPr>
        <w:t>“神方”，指管理者在激励和调动时必须注意公正。</w:t>
      </w:r>
      <w:r>
        <w:rPr>
          <w:rFonts w:ascii="宋体;SimSun" w:hAnsi="宋体;SimSun" w:cs="宋体;SimSun"/>
          <w:sz w:val="24"/>
        </w:rPr>
        <w:t>首先，要坚持“真实”。不符合实际的激励和调动只能给人虚伪的感觉，使人认为管理者无才，看人看事不准确，好糊弄，同时使那些工作平庸或弄虚作假者滋生不良习性。其次，要注意“真诚”。虚伪的恭敬、廉价的客套，往往使诚实者觉得你做作，正直者认为你卑俗，敏感者会警惕你的企图，会让自负者愈发目空一切，无知者愈加沾沾自喜。三是要注意“真情”。赏识时要饱含激情，热情洋溢更能启动被赏识者的心扉，增强感染力和影响力。</w:t>
      </w:r>
      <w:r>
        <w:rPr>
          <w:rFonts w:ascii="黑体;SimHei" w:hAnsi="黑体;SimHei" w:cs="宋体;SimSun" w:eastAsia="黑体;SimHei"/>
          <w:sz w:val="24"/>
        </w:rPr>
        <w:t>四、人才的选择与使用—“腹圆背方”。所谓“腹圆”，就是教师管理者在选才和用人时应该有开放的心态，善于接纳各种类型的人才，知人善任，用其所长，最终做到人尽其才。</w:t>
      </w:r>
      <w:r>
        <w:rPr>
          <w:rFonts w:ascii="宋体;SimSun" w:hAnsi="宋体;SimSun" w:cs="宋体;SimSun"/>
          <w:sz w:val="24"/>
        </w:rPr>
        <w:t>对青年教师，应看重他们的闯劲，着眼于学校的发展，有目的、有意识地给他们压担子，并加强指导，严格要求，热忱关怀，促使他们尽快成熟，成为学校未来的骨干教师和学科带头人；对于沉稳、踏实、能干的中年教师，要让他们挑大梁，发挥其在教育教学中的骨干作用，让他们充分展现自己的才华，为培养人才作贡献；对于老年教师，要充分发挥其丰富的经验，激发他们“老骥伏枥，志在千里” 的雄心壮志，发挥他们对中青年教师的传、帮、带作用，使他们充分发挥余热。在一个年级或一个班级的各学科教师配置上，要力求建立起专业、职称、年龄、能力、特长、个性等合理搭配的结构体系，各年级、各学科均应有“把关教师”，这样，即使单个教师的某些素质和能力不够理想，但由于组合恰当、合理，也会发挥出很好的整体功能，创造出最佳的效益。</w:t>
      </w:r>
      <w:r>
        <w:rPr>
          <w:rFonts w:ascii="黑体;SimHei" w:hAnsi="黑体;SimHei" w:cs="宋体;SimSun" w:eastAsia="黑体;SimHei"/>
          <w:sz w:val="24"/>
        </w:rPr>
        <w:t>所谓“背方”，就是指教师管理者用人要公道正派，坚持标准，严格要求，任人唯贤。</w:t>
      </w:r>
      <w:r>
        <w:rPr>
          <w:rFonts w:ascii="宋体;SimSun" w:hAnsi="宋体;SimSun" w:cs="宋体;SimSun"/>
          <w:sz w:val="24"/>
        </w:rPr>
        <w:t>总之，“方”是管理者的脊梁，“圆”是管理者的锦囊，“方”能制“圆”，“圆”能补“方”。只要我们在教师管理上坚持以人为本，正确处理教师管理的“方”与“圆”，学校各项工作就一定会上一个新台阶。</w:t>
      </w:r>
    </w:p>
    <w:p>
      <w:pPr>
        <w:pStyle w:val="Normal"/>
        <w:spacing w:lineRule="exact" w:line="340"/>
        <w:jc w:val="center"/>
        <w:rPr>
          <w:rFonts w:ascii="黑体;SimHei" w:hAnsi="黑体;SimHei" w:eastAsia="黑体;SimHei"/>
          <w:sz w:val="24"/>
          <w:szCs w:val="24"/>
        </w:rPr>
      </w:pPr>
      <w:r>
        <w:rPr>
          <w:rFonts w:ascii="黑体;SimHei" w:hAnsi="黑体;SimHei" w:eastAsia="黑体;SimHei"/>
          <w:sz w:val="24"/>
          <w:szCs w:val="24"/>
        </w:rPr>
        <w:t>善待教师中的“弱势群体”</w:t>
      </w:r>
    </w:p>
    <w:p>
      <w:pPr>
        <w:pStyle w:val="Normal"/>
        <w:spacing w:lineRule="exact" w:line="340"/>
        <w:ind w:firstLine="480"/>
        <w:rPr/>
      </w:pPr>
      <w:r>
        <w:rPr>
          <w:rFonts w:ascii="黑体;SimHei" w:hAnsi="黑体;SimHei" w:cs="宋体;SimSun" w:eastAsia="黑体;SimHei"/>
          <w:sz w:val="24"/>
          <w:szCs w:val="24"/>
        </w:rPr>
        <w:t>目前的教师管理，关注的热点是作为“工作体”的教师，而忽视了教师的身体、情感和心态；注重对教师队伍整体的管理，缺少对不同教师进行有针对性的管理。</w:t>
      </w:r>
      <w:r>
        <w:rPr>
          <w:rFonts w:ascii="宋体;SimSun" w:hAnsi="宋体;SimSun" w:cs="宋体;SimSun"/>
          <w:sz w:val="24"/>
          <w:szCs w:val="24"/>
        </w:rPr>
        <w:t>据笔者观察，每所学校都有一些处于相对弱势地位的教师，大抵集中于两类—老年教师和新上岗教师，而学校管理者常常忽视这一群体。学校管理者要实现以人为本、促进全体教师发展的目标，就必须对这个“弱势群体”倾注更多的关心，采取多样化、个别化的方式进行管理。</w:t>
      </w:r>
      <w:r>
        <w:rPr>
          <w:rFonts w:ascii="黑体;SimHei" w:hAnsi="黑体;SimHei" w:cs="宋体;SimSun" w:eastAsia="黑体;SimHei"/>
          <w:sz w:val="24"/>
          <w:szCs w:val="24"/>
        </w:rPr>
        <w:t>实施人性化管理，以欣赏的眼光看待这两类教师。</w:t>
      </w:r>
      <w:r>
        <w:rPr>
          <w:rFonts w:ascii="宋体;SimSun" w:hAnsi="宋体;SimSun" w:cs="宋体;SimSun"/>
          <w:sz w:val="24"/>
          <w:szCs w:val="24"/>
        </w:rPr>
        <w:t>老年教师，特别是处于更年期的女教师，情绪易波动，焦虑、敏感，加上睡眠差、记忆力滑坡等生理问题，她们极易动怒，不易与人相处。而新教师，对陌生的工作岗位常会无所适从—不知道如何在理论与实践中架起桥梁、不能掌握师生的相处之道、不会合理掌控和调配时间等。因此，管理者对他们工作中的缺点和失误不能盯住不放、着急上火，而是要用宽容之心对待他们，多看到教师的长处，适时地进行表扬奖励。用心去寻找他们身上的可圈可点之处。老教师长年累月的敬业、宽广深沉的爱心、充满智慧的教学方法……新教师一次成功的公开课、一个良好的建议、一件小事折射出的师德，等等。欣赏教师的方法也是多种多样的：可以是一个赞赏的眼神，一句鼓励的话语，也可以是一个温暖的短信……老年教师，或多或少患有一定程度的疾病，家庭负担也比较重；新教师，特别是一些家在外地的新教师，由于父母不在身边，缺少家庭的温暖，他们也确实需要学校管理者多关心、多帮助。作为校长，要多和他们接触，随时随地了解他们的家庭情况、身体状况和思想动态，帮助他们解决困难，让有困难的教师感受到集体的温暖。教师的工作是脑力劳动和体力劳动的结合体，是艰辛而复杂的，对年老体弱者和缺少经验的新手来说更是如此。</w:t>
      </w:r>
      <w:r>
        <w:rPr>
          <w:rFonts w:ascii="黑体;SimHei" w:hAnsi="黑体;SimHei" w:cs="宋体;SimSun" w:eastAsia="黑体;SimHei"/>
          <w:sz w:val="24"/>
          <w:szCs w:val="24"/>
        </w:rPr>
        <w:t>管理者对老年教师和新上岗教师要多一点理解，为他们营造相对宽松的工作氛围、适当减少工作量，减轻工作压力。</w:t>
      </w:r>
      <w:r>
        <w:rPr>
          <w:rFonts w:ascii="宋体;SimSun" w:hAnsi="宋体;SimSun" w:cs="宋体;SimSun"/>
          <w:sz w:val="24"/>
          <w:szCs w:val="24"/>
        </w:rPr>
        <w:t>老年教师，因为有几十年工作经验的累积，在一些常规性的考核上，学校对他们可适当降低要求，比如备课可备简案等。另外，还可通过适当减少课时量、继续教育培训可选择性地参加等方式减轻他们的工作压力。</w:t>
      </w:r>
      <w:r>
        <w:rPr>
          <w:rFonts w:ascii="黑体;SimHei" w:hAnsi="黑体;SimHei" w:cs="宋体;SimSun" w:eastAsia="黑体;SimHei"/>
          <w:sz w:val="24"/>
          <w:szCs w:val="24"/>
        </w:rPr>
        <w:t>对于青年教师，减轻工作量的方式有：让他们任教班风好、学风正的班级，以降低学生管理上的难度；在岗培训上把眼光放远，不急于求成；见习期暂缓担任班主任等。关注“弱势群体”教师的心理和生理健康，实施人性化管理，不等于对这个群体的教师放任自流、不提高他们的专业素养和教学水平。</w:t>
      </w:r>
      <w:r>
        <w:rPr>
          <w:rFonts w:ascii="宋体;SimSun" w:hAnsi="宋体;SimSun" w:cs="宋体;SimSun"/>
          <w:sz w:val="24"/>
          <w:szCs w:val="24"/>
        </w:rPr>
        <w:t>而是要求管理者更好地研究他们，创造更适合他们发展的培养模式，实施有效引领，促进他们的专业成长。学校应要求每一位教师制定切合自身实际的三年发展规划，包括三年内不退休的老教师。特别是要帮助老教师和新上岗教师找准目标定位。为新教师铺设成长的阶梯，从合格教师到校内学科教学骨干，再到更高层面的教学能手，使目标尽可能地贴近每位教师的最近发展区。使具有发展需求的新教师能根据自身的条件，在这个目标体系中找准自己的定位，获得不同层面上的有差异的发展。对于老教师，学校重在引导他们通过回顾自己的职业生涯，更清楚地了解自身的优势和强项，对自身的教育教学思想、理念和经验进行总结，召开全校性的“老教师教育思想经验研讨会”，让他们几十年来的教育精华能被后辈教师所系统知晓并传承，也让他们充分体会到教师职业所带来的幸福感和成就感。</w:t>
      </w:r>
      <w:r>
        <w:rPr>
          <w:rFonts w:ascii="黑体;SimHei" w:hAnsi="黑体;SimHei" w:cs="宋体;SimSun" w:eastAsia="黑体;SimHei"/>
          <w:sz w:val="24"/>
          <w:szCs w:val="24"/>
        </w:rPr>
        <w:t>校本培训是帮助教师实现专业发展的重要途径，应做到新老教师兼顾。培训的内容应是“菜单式”的，呈阶梯状的，便于不同年龄段的教师根据自身的条件和需求进行选择。</w:t>
      </w:r>
      <w:r>
        <w:rPr>
          <w:rFonts w:ascii="宋体;SimSun" w:hAnsi="宋体;SimSun" w:cs="宋体;SimSun"/>
          <w:sz w:val="24"/>
          <w:szCs w:val="24"/>
        </w:rPr>
        <w:t>比如信息技术培训，可开设电子白板课件制作、“魔灯”课程设计等相对来说技术含量比较高、适合青年教师学习的内容，也有像“博客在教学中的应用”、电脑打字教程等适合中老年教师学习、对他们的教学也非常适用的培训内容。</w:t>
      </w:r>
      <w:r>
        <w:rPr>
          <w:rFonts w:ascii="黑体;SimHei" w:hAnsi="黑体;SimHei" w:cs="宋体;SimSun" w:eastAsia="黑体;SimHei"/>
          <w:sz w:val="24"/>
          <w:szCs w:val="24"/>
        </w:rPr>
        <w:t>为新教师配备一名骨干教师和一名老教师为师傅，使他们能为了同一个目标开展学习研讨，促进三者之间的相互学习和相互促进。</w:t>
      </w:r>
      <w:r>
        <w:rPr>
          <w:rFonts w:ascii="宋体;SimSun" w:hAnsi="宋体;SimSun" w:cs="宋体;SimSun"/>
          <w:sz w:val="24"/>
          <w:szCs w:val="24"/>
        </w:rPr>
        <w:t>比如学校开展新教师系列培训，包括说课、评课、备课培训以及电子白板说课比赛、读书交流活动和即兴演讲活动等，师傅为徒弟出谋划策，改教案，反复进行赛前演练；而徒弟则为老教师制作课件、布置教室甚至帮助批改作业等。通过组成合作团队的形式，让同属“弱势群体”的这两类教师有了交集，也发挥了各自的优势，使自身也使对方获得了专业成长。“善待”教师中的“弱势群体”，“善待”的目的是实现“不弱势”。学校管理者应着力营造和谐的教师文化，塑造拥有健康体魄、良好心态并能够执著追求的教师，实现全体教师的全面发展、自由发展，让不同年龄段的教师都能拥有幸福的人生。</w:t>
      </w:r>
    </w:p>
    <w:p>
      <w:pPr>
        <w:pStyle w:val="Normal"/>
        <w:spacing w:lineRule="exact" w:line="340"/>
        <w:jc w:val="center"/>
        <w:rPr>
          <w:rFonts w:ascii="黑体;SimHei" w:hAnsi="黑体;SimHei" w:eastAsia="黑体;SimHei"/>
          <w:sz w:val="24"/>
          <w:szCs w:val="24"/>
        </w:rPr>
      </w:pPr>
      <w:r>
        <w:rPr>
          <w:rFonts w:ascii="黑体;SimHei" w:hAnsi="黑体;SimHei" w:eastAsia="黑体;SimHei"/>
          <w:sz w:val="24"/>
          <w:szCs w:val="24"/>
        </w:rPr>
        <w:t>给教师建份电子成长档案</w:t>
      </w:r>
    </w:p>
    <w:p>
      <w:pPr>
        <w:pStyle w:val="Normal"/>
        <w:spacing w:lineRule="exact" w:line="340"/>
        <w:ind w:firstLine="480"/>
        <w:rPr>
          <w:sz w:val="24"/>
          <w:szCs w:val="24"/>
        </w:rPr>
      </w:pPr>
      <w:r>
        <w:rPr>
          <w:rFonts w:ascii="宋体;SimSun" w:hAnsi="宋体;SimSun" w:cs="宋体;SimSun"/>
          <w:sz w:val="24"/>
          <w:szCs w:val="24"/>
        </w:rPr>
        <w:t>为激发教师的自我发展意识，引导教师关注自身的成长经验，某校要求教师建立个人专业成长档案袋。成长档案袋里收集了教师的个人基本信息、教学信息、管理信息、学习信息、研究信息、荣誉信息等。</w:t>
      </w:r>
      <w:r>
        <w:rPr>
          <w:rFonts w:ascii="黑体;SimHei" w:hAnsi="黑体;SimHei" w:eastAsia="黑体;SimHei"/>
          <w:sz w:val="24"/>
          <w:szCs w:val="24"/>
        </w:rPr>
        <w:t>一、赏心悦目的成长记录。</w:t>
      </w:r>
      <w:r>
        <w:rPr>
          <w:rFonts w:ascii="宋体;SimSun" w:hAnsi="宋体;SimSun" w:cs="宋体;SimSun"/>
          <w:sz w:val="24"/>
          <w:szCs w:val="24"/>
        </w:rPr>
        <w:t>最初，该校用的是纸质的成长档案袋。在成长档案的建立过程中，教师们更容易关注到自身的成长。一位教师说：“整理的过程中，发现自己进步还真不小！”但好景不长，不少教师在经历了最初的热情之后，慢慢有了懈怠，原因之一就是档案袋活页的设计不够美观，不够个性化。外观不美丽的档案袋，自然激发不起教师常常翻看的欲望，更不会有经常充实它的冲动。为此，该校在数字化校园平台上开辟出电子档案空间，问题便迎刃而解。教师们在自己的空间中展示个人风采：张扬个性的字体、风格各异的版面设计、引起视觉冲击的图片、调动情绪的音乐等，丰富的信息技术表现手法，教师们的空间生动而又彰显个性。赏心悦目的成长记录，让教师们爱不释手，不仅经常续写和补充，还不时浏览品鉴他人的成长记录，这已成为教师繁忙工作中最喜欢的休闲方式。</w:t>
      </w:r>
      <w:r>
        <w:rPr>
          <w:rFonts w:ascii="黑体;SimHei" w:hAnsi="黑体;SimHei" w:eastAsia="黑体;SimHei"/>
          <w:sz w:val="24"/>
          <w:szCs w:val="24"/>
        </w:rPr>
        <w:t>二、促学励志的展示平台。</w:t>
      </w:r>
      <w:r>
        <w:rPr>
          <w:rFonts w:ascii="宋体;SimSun" w:hAnsi="宋体;SimSun" w:cs="宋体;SimSun"/>
          <w:sz w:val="24"/>
          <w:szCs w:val="24"/>
        </w:rPr>
        <w:t>纸质档案被放弃的另一原因是展示功能差。精心制作的档案，除了自我欣赏之外，就是给分管领导检查。因为看到的人少，即便再好的成长档案也少有喝彩，长期缺乏认同和赞赏，成长档案促进教师发展的功能也极大地削弱了。虽然学校也组织过优秀成长档案的展示交流活动，但也只是在短期内激发活力，活动之后又变得萧条落寞。电子档案彻底改变了这种情况。教学案例、教学反思、发表获奖的论文、读书笔记、教育随笔、获奖荣誉等，面向全校每一位教师公开，轻轻点击一下，就可以看到怎样的一篇论文在核心期刊上发表，教师的教学反思是怎样成为论文素材的。这种突破时空限制的展示发挥着重要的作用：第一，丰富的学习资源给教师以启发和借鉴。成长档案中有大量的教学反思、优秀教案、满意的课件、有见解的论文等，这些共同组成了一个切合学校校情、不断生成、取之不竭的资源库。分享这些资源，必会拓宽教师们的教学思路，给工作带来启发和借鉴。第二，公开的展示具有激励功能。网络平台提供了一个对比的环境：教师成果的多少和品质可以轻松地进行统计、文章的高点击率代表着高关注度、在跟帖中的回应更是问题价值的彰显……在透明中的对比中，学校形成了争先恐后的学习氛围：优秀的教师想继续保持领先，并肩而行的教师想跨前一步，即便原来想“不要落在最后就好”的教师，也在这样的氛围中激励着进步</w:t>
      </w:r>
      <w:r>
        <w:rPr>
          <w:sz w:val="24"/>
          <w:szCs w:val="24"/>
        </w:rPr>
        <w:t>。</w:t>
      </w:r>
      <w:r>
        <w:rPr>
          <w:rFonts w:ascii="黑体;SimHei" w:hAnsi="黑体;SimHei" w:eastAsia="黑体;SimHei"/>
          <w:sz w:val="24"/>
          <w:szCs w:val="24"/>
        </w:rPr>
        <w:t>三、多元互动的评价方式。</w:t>
      </w:r>
      <w:r>
        <w:rPr>
          <w:rFonts w:ascii="宋体;SimSun" w:hAnsi="宋体;SimSun" w:cs="宋体;SimSun"/>
          <w:sz w:val="24"/>
          <w:szCs w:val="24"/>
        </w:rPr>
        <w:t>评课是学校中的一种重要活动。虽然学校十分重视，但评课的质量总是很难保证。由于时间的限制，集体评课时发言的教师总是少数，某些发言又顾虑重重，表扬多问题少。因此，实现评价主体多元化的互动式评价势在必行。上课教师把教案和课件传到成长档案的“教学信息”中去（有课堂录音和录像也一并传上去），在案例后配有可以跟帖的留言评价空间，本班学生、本校教师都可以用实名进入。只要有话想说就可尽情挥洒，谈论感受、介绍经验、提供资讯、争鸣见解等，没有时间的限制，也不必只说“情面话”。依赖网络，一个问题可以反复磋商，今天没想透彻，明天找好证据再来，自己力量单薄，发动大家一起讨论。在多元互动中，开课者和评价者都会获益匪浅。</w:t>
      </w:r>
      <w:r>
        <w:rPr>
          <w:rFonts w:ascii="黑体;SimHei" w:hAnsi="黑体;SimHei" w:eastAsia="黑体;SimHei"/>
          <w:sz w:val="24"/>
          <w:szCs w:val="24"/>
        </w:rPr>
        <w:t>四、高效透明的管理途径。</w:t>
      </w:r>
      <w:r>
        <w:rPr>
          <w:rFonts w:ascii="宋体;SimSun" w:hAnsi="宋体;SimSun" w:cs="宋体;SimSun"/>
          <w:sz w:val="24"/>
          <w:szCs w:val="24"/>
        </w:rPr>
        <w:t>电子成长档案平台可分为四大系统：教师专业发展编辑系统、教师专业发展查询系统、教师专业发展评价系统、后台数据编辑系统。利用专业发展查询系统，学校管理者可以便利地进行各种数据的统计和收集。如查询某一年度青年教师论文发表和获奖情况，只要在“年龄”和“项目”两栏进行选择，立即就可以得到汇总数据和论文列表；点击论文列表中的论文标题，还可以查阅论文的全文，以及学校其他教师对这一论文的阅读情况，哪些教师阅读过、哪些教师留下了怎样的读后感等。对一些正在收集的资料，也可以进行实时统计，如教务处每学期初都要收集每个年级、每个学科的进度计划，利用网络可以迅速查出哪些教师还没有上交，对已上交的内容也可以随时查阅。各种统计数据是学校管理工作的依据，网络平台不仅让数据的获得更加高效，也让管理工作变得更加透明。网络平台的查询功能向学校的每一位教师开放。原先，有些教师质疑管理者是否公平，在公开的网络数据面前，再也没有人无端猜疑。透明的数据和管理，有助于让提高了效率的管理深入人心。</w:t>
      </w:r>
    </w:p>
    <w:p>
      <w:pPr>
        <w:pStyle w:val="Normal"/>
        <w:spacing w:lineRule="exact" w:line="340"/>
        <w:jc w:val="center"/>
        <w:rPr>
          <w:rFonts w:ascii="黑体;SimHei" w:hAnsi="黑体;SimHei" w:eastAsia="黑体;SimHei"/>
          <w:sz w:val="24"/>
          <w:szCs w:val="24"/>
        </w:rPr>
      </w:pPr>
      <w:r>
        <w:rPr>
          <w:rFonts w:ascii="黑体;SimHei" w:hAnsi="黑体;SimHei" w:eastAsia="黑体;SimHei"/>
          <w:sz w:val="24"/>
          <w:szCs w:val="24"/>
        </w:rPr>
        <w:t>给教师管理留点空白</w:t>
      </w:r>
    </w:p>
    <w:p>
      <w:pPr>
        <w:pStyle w:val="Normal"/>
        <w:spacing w:lineRule="exact" w:line="340"/>
        <w:ind w:firstLine="480"/>
        <w:rPr/>
      </w:pPr>
      <w:r>
        <w:rPr>
          <w:rFonts w:ascii="宋体;SimSun" w:hAnsi="宋体;SimSun" w:cs="宋体;SimSun"/>
          <w:sz w:val="24"/>
          <w:szCs w:val="24"/>
        </w:rPr>
        <w:t>国画中有一种作画方法叫“计白当黑”，该法的“空白”艺术，能达到“无画处皆成妙境”的境界，给人以广阔的想象空间。同样，作为学校管理者也应给教师管理多留点空白：不妨适时给教师一点“缝隙”、留一点时间、留一点问题，让教师自由支配、自主感悟、自行反思。这是一种“无为而治”的管理境界，也是一种管理艺术。</w:t>
      </w:r>
      <w:r>
        <w:rPr>
          <w:rFonts w:ascii="黑体;SimHei" w:hAnsi="黑体;SimHei" w:eastAsia="黑体;SimHei"/>
          <w:sz w:val="24"/>
          <w:szCs w:val="24"/>
        </w:rPr>
        <w:t>一、给教师管理学生留点空白。</w:t>
      </w:r>
      <w:r>
        <w:rPr>
          <w:rFonts w:ascii="宋体;SimSun" w:hAnsi="宋体;SimSun" w:cs="宋体;SimSun"/>
          <w:sz w:val="24"/>
          <w:szCs w:val="24"/>
        </w:rPr>
        <w:t>学校不是真空，宽松的学习环境不应片面理解为一味地放纵，素质教育不是不要“惩罚教育”，教师也应敢行使“惩罚教育”权利。表扬也好，批评也好，惩罚也好，只要教师的教育教学方式符合国家的法律法规，只要我们统一在素质教育的旗帜下，教育学生就该“大胆往前走”！关于这一点，家长应和学校、教师形成共识，积极配合教育学生。</w:t>
      </w:r>
      <w:r>
        <w:rPr>
          <w:rFonts w:ascii="黑体;SimHei" w:hAnsi="黑体;SimHei" w:eastAsia="黑体;SimHei"/>
          <w:sz w:val="24"/>
          <w:szCs w:val="24"/>
        </w:rPr>
        <w:t>二、给教师教学选择留点空白。</w:t>
      </w:r>
      <w:r>
        <w:rPr>
          <w:rFonts w:ascii="宋体;SimSun" w:hAnsi="宋体;SimSun" w:cs="宋体;SimSun"/>
          <w:sz w:val="24"/>
          <w:szCs w:val="24"/>
        </w:rPr>
        <w:t>教无定法，贵在得法。无论是教师，还是学生各人的教法、学法都难以用一个统一的尺度去衡量。教学模式本质上应是自由的、丰富的、发展的，它是教师自身在教育教学的实践中无处、无时不在的意义追求和规律探究，任何人为的统一和强加最终都是徒劳的。因此学校领导要善待教师，让教师自己留有静下心来钻研业务的时间，给教师在教学上有自由发挥的空间，使他们把自己的教学体会和特长充分发挥出来。</w:t>
      </w:r>
      <w:r>
        <w:rPr>
          <w:rFonts w:ascii="黑体;SimHei" w:hAnsi="黑体;SimHei" w:eastAsia="黑体;SimHei"/>
          <w:sz w:val="24"/>
          <w:szCs w:val="24"/>
        </w:rPr>
        <w:t>三、给教师休息调养留点空白。</w:t>
      </w:r>
      <w:r>
        <w:rPr>
          <w:rFonts w:ascii="宋体;SimSun" w:hAnsi="宋体;SimSun" w:cs="宋体;SimSun"/>
          <w:sz w:val="24"/>
          <w:szCs w:val="24"/>
        </w:rPr>
        <w:t>竭泽而渔，只能是破坏教师教育的根基，导致教师教学的动力竭尽。没有张弛的生活让教师感受不到真正的职业愉悦。因此学校管理者要把注意力放到提高教学效率，即教学的科技含量上来，让教师工作张弛有度，从而有助于教学品质的提升，更有助于保障教师的身心健康。</w:t>
      </w:r>
      <w:r>
        <w:rPr>
          <w:rFonts w:ascii="黑体;SimHei" w:hAnsi="黑体;SimHei" w:eastAsia="黑体;SimHei"/>
          <w:sz w:val="24"/>
          <w:szCs w:val="24"/>
        </w:rPr>
        <w:t>四、给教师业务选择留点空白。</w:t>
      </w:r>
      <w:r>
        <w:rPr>
          <w:rFonts w:ascii="宋体;SimSun" w:hAnsi="宋体;SimSun" w:cs="宋体;SimSun"/>
          <w:sz w:val="24"/>
          <w:szCs w:val="24"/>
        </w:rPr>
        <w:t>一是允许教师选择教学内容；二是允许教师选择教学手段；三是允许教师选择教学反思方式。这样教师可系统地反思自身的实践并从自身的经验中学到知识并验证自身的判断，征求他人的建议以改进自身的实践，参与教育研究的自主权。这样才能激发教师爱岗敬业、奋发向上的工作热情，从而产生归属感、使命感、凝聚力和向心力。</w:t>
      </w:r>
      <w:r>
        <w:rPr>
          <w:rFonts w:ascii="黑体;SimHei" w:hAnsi="黑体;SimHei" w:eastAsia="黑体;SimHei"/>
          <w:sz w:val="24"/>
          <w:szCs w:val="24"/>
        </w:rPr>
        <w:t>五、给教师成长发展留点空白。</w:t>
      </w:r>
      <w:r>
        <w:rPr>
          <w:rFonts w:ascii="宋体;SimSun" w:hAnsi="宋体;SimSun" w:cs="宋体;SimSun"/>
          <w:sz w:val="24"/>
          <w:szCs w:val="24"/>
        </w:rPr>
        <w:t>目前对新教师培养有“一年不行，一年解聘”的“紧箍咒”管理模式，这样会使新教师满怀热情地踏上工作岗位却感到处处受制于人，那么，强烈的受挫感很可能迫使他离开这个组织。因此学校管理者在对新教师压力管理培养上应该给其留下一定的“空间”，还其工作以一定的自由，并让教师在规划自己的职业发展时，根据自身的条件和特长，对照具体要求，确定自己的发展目标。</w:t>
      </w:r>
      <w:r>
        <w:rPr>
          <w:rFonts w:ascii="黑体;SimHei" w:hAnsi="黑体;SimHei" w:eastAsia="黑体;SimHei"/>
          <w:sz w:val="24"/>
          <w:szCs w:val="24"/>
        </w:rPr>
        <w:t>六、给教师行动研究留点空白。</w:t>
      </w:r>
      <w:r>
        <w:rPr>
          <w:rFonts w:ascii="宋体;SimSun" w:hAnsi="宋体;SimSun" w:cs="宋体;SimSun"/>
          <w:sz w:val="24"/>
          <w:szCs w:val="24"/>
        </w:rPr>
        <w:t>外因是变化条件，内因是变化依据，教师的教学研究成长最终应是“自下而上”的自主感悟与实践。教师行动研究只有深化到教师的心灵，成为教师的精神需要才能发挥作用。因此学校管理者要引领教师善于将教学实践与理论融合，树立“学习即需要”、“教学即研究”、“活动即载体”、“成长即成果”思想，“以行动开始，在行动中进行”，勇于探索教育规律，敢于建构起属于自己的、独立的教学体系。</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校长要“读懂”教师</w:t>
      </w:r>
    </w:p>
    <w:p>
      <w:pPr>
        <w:pStyle w:val="Normal"/>
        <w:spacing w:lineRule="exact" w:line="340"/>
        <w:ind w:firstLine="480"/>
        <w:rPr/>
      </w:pPr>
      <w:r>
        <w:rPr>
          <w:rFonts w:ascii="宋体;SimSun" w:hAnsi="宋体;SimSun" w:cs="宋体;SimSun"/>
          <w:sz w:val="24"/>
          <w:szCs w:val="24"/>
        </w:rPr>
        <w:t>作为一名校长，当然应该首先想到读懂教师，否则校长和教师之间就会产生隔阂甚至冲突，对学校管理效能的消极影响可想而知。校长读懂教师的目的在于：唤醒教师、帮助教师，让教师读懂学生、读懂家长，从而使教师更好地成长。那么，怎样读懂教师呢？笔者认为，首先应该解读教师的人生。教师也是常人，也有自己的喜怒哀乐，工作、生活中免不了产生消极情绪。但教师又不是常人，面对学生和家长要具有强烈的角色意识。作为校长，应帮助每位教师得到发展，努力使他们的人生拥有成功、健康、快乐，从而使教师能够充满自信、充满热情地学习、工作、生活。在宏观上，为教师创造良好的氛围。学校有明晰的办学思想与理念，有积极、乐观、和谐、上进的教师群体。在微观上，为教师的发展构建跑道。教师群体中有可发挥引领作用的专家，学校有关注教师发展的学习、培训制度，有促进教师迅速成长的教研管理机制，有奖励先进的激励导向措施等。进而引导教师认识到所从事的是一种特殊的职业，即培养人的职业，要真正把它当作事业来做，在工作中逐渐感受从事教育事业的意义，对事业有所追求。一个人民教师任教的几十年就是对事业不断追求、不断奋斗的几十年。“三百六十行，行行出状元”，这句话不错，只要你肯努力，不论做什么工作都能作出成绩，但同时要意识到即使都在努力奋斗、积极进取，年终评先评优也不可能全都评上，评不上优、先的教师往往感受不到人生的成功。作为一校之长，应该树立“不求人人第一，只求人人努力”的意识，从而使教师认识到不一定成为模范、骨干才是成功，不一定得到校长的表扬和肯定才是成功。只要按照自己的预定目标努力、奋斗、体验和发展了就是成功。一位教师在原有的基础上按照自己的意愿去努力完成一项工作，去实现一个自己设定的目标，只要感到有收获就是人生的成功。那些常上公开课、课题研究有成果的教学骨干是骨干，那些热爱学生，努力工作，班级工作平稳，教学工作扎实，虽然没有获得教学骨干称号的教师同样是学校的骨干，同样拥有人生的成功。“努力了就是好教师”，而且尽力为教师提供宽松、支持性的工作环境，以此减轻教师心理上的压力，让教师保持健康的心态。同时，身体好是工作好的大前提，每个人都要学会善待自己，注意科学的起居饮食，适当地从事体育锻炼。每一朵花都有开放的理由。不要以为花朵仅指学生，教师同样是花朵，同样需要阳光雨露，同样需要关爱呵护。为了教师能尽情地开放出艳丽的花朵，校长要向教师捧出自己的爱，走进教师的心灵。笔者在平时的工作、生活上非常关心教师，不论哪位教师家中有变故，都亲自带着班子成员到其家中看望、慰问。只是几句发自内心的话语和真诚的行动，产生的巨大的作用却是显而易见的。当然，教师不仅需要了解，更需要提升。在工作中，笔者将不断提升自身的综合素养，提升教师的成长需要，创建协作进取、生机勃勃的教育团体。</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找回</w:t>
      </w:r>
      <w:r>
        <w:rPr>
          <w:rFonts w:eastAsia="黑体;SimHei" w:cs="宋体;SimSun" w:ascii="黑体;SimHei" w:hAnsi="黑体;SimHei"/>
          <w:sz w:val="24"/>
        </w:rPr>
        <w:t>35</w:t>
      </w:r>
      <w:r>
        <w:rPr>
          <w:rFonts w:ascii="黑体;SimHei" w:hAnsi="黑体;SimHei" w:cs="宋体;SimSun" w:eastAsia="黑体;SimHei"/>
          <w:sz w:val="24"/>
        </w:rPr>
        <w:t>岁的幸福</w:t>
      </w:r>
    </w:p>
    <w:p>
      <w:pPr>
        <w:pStyle w:val="Normal"/>
        <w:spacing w:lineRule="exact" w:line="340"/>
        <w:ind w:firstLine="480"/>
        <w:rPr/>
      </w:pPr>
      <w:r>
        <w:rPr>
          <w:rFonts w:ascii="宋体;SimSun" w:hAnsi="宋体;SimSun" w:cs="宋体;SimSun"/>
          <w:sz w:val="24"/>
        </w:rPr>
        <w:t>也许您没注意到，校园里存在着一种奇怪的现象—“</w:t>
      </w:r>
      <w:r>
        <w:rPr>
          <w:rFonts w:cs="宋体;SimSun" w:ascii="宋体;SimSun" w:hAnsi="宋体;SimSun"/>
          <w:sz w:val="24"/>
        </w:rPr>
        <w:t>35</w:t>
      </w:r>
      <w:r>
        <w:rPr>
          <w:rFonts w:ascii="宋体;SimSun" w:hAnsi="宋体;SimSun" w:cs="宋体;SimSun"/>
          <w:sz w:val="24"/>
        </w:rPr>
        <w:t>岁效应”。说的是年龄在</w:t>
      </w:r>
      <w:r>
        <w:rPr>
          <w:rFonts w:cs="宋体;SimSun" w:ascii="宋体;SimSun" w:hAnsi="宋体;SimSun"/>
          <w:sz w:val="24"/>
        </w:rPr>
        <w:t>35</w:t>
      </w:r>
      <w:r>
        <w:rPr>
          <w:rFonts w:ascii="宋体;SimSun" w:hAnsi="宋体;SimSun" w:cs="宋体;SimSun"/>
          <w:sz w:val="24"/>
        </w:rPr>
        <w:t>岁左右的教师，一般已有十多年的教龄，在学校里算是“老人儿”了。他们大都拿下了高级职称，事业上也有些积累，获得过不少荣誉。按说，</w:t>
      </w:r>
      <w:r>
        <w:rPr>
          <w:rFonts w:cs="宋体;SimSun" w:ascii="宋体;SimSun" w:hAnsi="宋体;SimSun"/>
          <w:sz w:val="24"/>
        </w:rPr>
        <w:t>35</w:t>
      </w:r>
      <w:r>
        <w:rPr>
          <w:rFonts w:ascii="宋体;SimSun" w:hAnsi="宋体;SimSun" w:cs="宋体;SimSun"/>
          <w:sz w:val="24"/>
        </w:rPr>
        <w:t>岁才是人生事业的开始，可这些教师却干劲儿不足，幸福感降低……确实，很多中年教师都抱有“船到码头车到站”的心态，早早进入了教育生命的“倦怠期”。教师斗志的衰减、幸福指数的下降，既有自身的原因，也有社会、学校的因素。只有各方面共同努力，才能重新点燃这些教师的蜡烛之光，激发他们的工作热情，让他们在奋斗中获得快乐和幸福！</w:t>
      </w:r>
      <w:r>
        <w:rPr>
          <w:rFonts w:ascii="黑体;SimHei" w:hAnsi="黑体;SimHei" w:cs="宋体;SimSun" w:eastAsia="黑体;SimHei"/>
          <w:sz w:val="24"/>
        </w:rPr>
        <w:t>一、学校要对教师付出关爱。</w:t>
      </w:r>
      <w:r>
        <w:rPr>
          <w:rFonts w:ascii="宋体;SimSun" w:hAnsi="宋体;SimSun" w:cs="宋体;SimSun"/>
          <w:sz w:val="24"/>
        </w:rPr>
        <w:t>学校是教师工作、学习的主阵地，学校的“软硬”环境对教师的成长具有很强的吸引力和凝聚力。</w:t>
      </w:r>
      <w:r>
        <w:rPr>
          <w:rFonts w:cs="宋体;SimSun" w:ascii="宋体;SimSun" w:hAnsi="宋体;SimSun"/>
          <w:sz w:val="24"/>
        </w:rPr>
        <w:t>1</w:t>
      </w:r>
      <w:r>
        <w:rPr>
          <w:rFonts w:ascii="宋体;SimSun" w:hAnsi="宋体;SimSun" w:cs="宋体;SimSun"/>
          <w:sz w:val="24"/>
        </w:rPr>
        <w:t>、优化成长环境。首先，要优化教师成长的人际关系。学校管理者要注意提高自身吸引力，多以普通一员的身份与教师进行情感交流，不断调整与教师在地位、兴趣、爱好等方面的距离，取得教师的心理认同；要加强自身修养，任人唯贤、关心教师，以博得教师好感与钦佩，并及时处理教师间的冲突。其次，要提供良好的生活、办公条件。学校要为教师提供良好的办公条件、通讯设施、住房、福利保险等，创造相对宽松、和谐的环境和氛围。</w:t>
      </w:r>
      <w:r>
        <w:rPr>
          <w:rFonts w:cs="宋体;SimSun" w:ascii="宋体;SimSun" w:hAnsi="宋体;SimSun"/>
          <w:sz w:val="24"/>
        </w:rPr>
        <w:t>2</w:t>
      </w:r>
      <w:r>
        <w:rPr>
          <w:rFonts w:ascii="宋体;SimSun" w:hAnsi="宋体;SimSun" w:cs="宋体;SimSun"/>
          <w:sz w:val="24"/>
        </w:rPr>
        <w:t>、激发成长需求。教师的自我成长、发展需求是教师专业成长的动力。因此，作为学校管理者，应强化民主管理，赋予教师更多的自主权和自由度，给教师提供展示自我的平台，为他们外出深造学习、学术研讨提供方便，开展优秀教师、名师、骨干等评比活动，改革教育、教学评价体系，激发教师的自我成长、发展需求，消除教师专业成长中的厌倦和满足感。</w:t>
      </w:r>
      <w:r>
        <w:rPr>
          <w:rFonts w:ascii="黑体;SimHei" w:hAnsi="黑体;SimHei" w:cs="宋体;SimSun" w:eastAsia="黑体;SimHei"/>
          <w:sz w:val="24"/>
        </w:rPr>
        <w:t>二、教师要有完整的职业规划。</w:t>
      </w:r>
      <w:r>
        <w:rPr>
          <w:rFonts w:ascii="宋体;SimSun" w:hAnsi="宋体;SimSun" w:cs="宋体;SimSun"/>
          <w:sz w:val="24"/>
        </w:rPr>
        <w:t>很多教师之所以缺乏持续发展的动力，一个重要原因是没有完整的职业生涯规划，很少思考：我要成为一个什么样的教师？我怎样才能成为这样的教师？我是否在不断提升自己的教育理念……作为教师，必须为自己作个像样的职业生涯规划。第一，认清自身优势。与其他年龄段的教师相比，</w:t>
      </w:r>
      <w:r>
        <w:rPr>
          <w:rFonts w:cs="宋体;SimSun" w:ascii="宋体;SimSun" w:hAnsi="宋体;SimSun"/>
          <w:sz w:val="24"/>
        </w:rPr>
        <w:t>35</w:t>
      </w:r>
      <w:r>
        <w:rPr>
          <w:rFonts w:ascii="宋体;SimSun" w:hAnsi="宋体;SimSun" w:cs="宋体;SimSun"/>
          <w:sz w:val="24"/>
        </w:rPr>
        <w:t>岁左右的教师已摆脱了刚出道教师的稚嫩，教学技艺日趋成熟；比老年教师更有闯劲，接受新信息比较快；家庭生活也比较稳定。应该说，这个年龄的教师正处于大展宏图的好时机，没有理由自甘平庸。因此，在规划自己职业生涯的时候，一定要认真研究自己，找出对自己成长有利和不利的因素，清楚自己可以利用的资源和需要的帮助，从而更好地实现自己的职业目标，增强可持续发展的职业信心。第二，搞好自我设计。“</w:t>
      </w:r>
      <w:r>
        <w:rPr>
          <w:rFonts w:cs="宋体;SimSun" w:ascii="宋体;SimSun" w:hAnsi="宋体;SimSun"/>
          <w:sz w:val="24"/>
        </w:rPr>
        <w:t>35</w:t>
      </w:r>
      <w:r>
        <w:rPr>
          <w:rFonts w:ascii="宋体;SimSun" w:hAnsi="宋体;SimSun" w:cs="宋体;SimSun"/>
          <w:sz w:val="24"/>
        </w:rPr>
        <w:t>岁后”正是教师厚积薄发、再创辉煌的关键期，因此，必须确定好近、中、远三个时期的目标。有了目标就有了前进的方向，也就有了成功的希望。然后，经常对照目标检查自己，“每日三省吾身”，使自己摆脱浑浑噩噩的状态，拥有永远向前的动力。</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校长要会“品”教师</w:t>
      </w:r>
    </w:p>
    <w:p>
      <w:pPr>
        <w:pStyle w:val="Normal"/>
        <w:spacing w:lineRule="exact" w:line="340"/>
        <w:ind w:firstLine="480"/>
        <w:rPr>
          <w:rFonts w:ascii="宋体;SimSun" w:hAnsi="宋体;SimSun" w:cs="宋体;SimSun"/>
          <w:sz w:val="24"/>
        </w:rPr>
      </w:pPr>
      <w:r>
        <w:rPr>
          <w:rFonts w:ascii="黑体;SimHei" w:hAnsi="黑体;SimHei" w:cs="宋体;SimSun" w:eastAsia="黑体;SimHei"/>
          <w:sz w:val="24"/>
        </w:rPr>
        <w:t>一、</w:t>
      </w:r>
      <w:r>
        <w:rPr>
          <w:rFonts w:ascii="黑体;SimHei" w:hAnsi="黑体;SimHei" w:cs="宋体;SimSun" w:eastAsia="黑体;SimHei"/>
          <w:sz w:val="24"/>
          <w:szCs w:val="24"/>
        </w:rPr>
        <w:t>阅读教师</w:t>
      </w:r>
      <w:r>
        <w:rPr>
          <w:rFonts w:ascii="黑体;SimHei" w:hAnsi="黑体;SimHei" w:cs="宋体;SimSun" w:eastAsia="黑体;SimHei"/>
          <w:sz w:val="24"/>
        </w:rPr>
        <w:t>。</w:t>
      </w:r>
      <w:r>
        <w:rPr>
          <w:rFonts w:ascii="宋体;SimSun" w:hAnsi="宋体;SimSun" w:cs="宋体;SimSun"/>
          <w:sz w:val="24"/>
          <w:szCs w:val="24"/>
        </w:rPr>
        <w:t>要想让教师视校长为知己，校长首先要读懂教师。一要读懂教师的现状，包括教师的教育教学水平，事业进取心，以及在生活中扮演的角色等。二要读懂教师的需要，对教师的目标和愿望心中有数，在布置工作时予以综合考虑，合理配置。体察教师疾苦，了解教师需要，善于阅读教师的校长，必善于换位思考，将自己融入教师群体之中。</w:t>
      </w:r>
      <w:r>
        <w:rPr>
          <w:rFonts w:ascii="黑体;SimHei" w:hAnsi="黑体;SimHei" w:cs="宋体;SimSun" w:eastAsia="黑体;SimHei"/>
          <w:sz w:val="24"/>
        </w:rPr>
        <w:t>二、</w:t>
      </w:r>
      <w:r>
        <w:rPr>
          <w:rFonts w:ascii="黑体;SimHei" w:hAnsi="黑体;SimHei" w:cs="宋体;SimSun" w:eastAsia="黑体;SimHei"/>
          <w:sz w:val="24"/>
          <w:szCs w:val="24"/>
        </w:rPr>
        <w:t>发现教师</w:t>
      </w:r>
      <w:r>
        <w:rPr>
          <w:rFonts w:ascii="黑体;SimHei" w:hAnsi="黑体;SimHei" w:cs="宋体;SimSun" w:eastAsia="黑体;SimHei"/>
          <w:sz w:val="24"/>
        </w:rPr>
        <w:t>。</w:t>
      </w:r>
      <w:r>
        <w:rPr>
          <w:rFonts w:ascii="宋体;SimSun" w:hAnsi="宋体;SimSun" w:cs="宋体;SimSun"/>
          <w:sz w:val="24"/>
          <w:szCs w:val="24"/>
        </w:rPr>
        <w:t>发现，是一种管理的智慧；管理，更需要智慧的发现。校长的最大价值不在于做了多少事，而在于发现了多少人，培养了多少人。每个教师都有其强项和特长，校长要用敏锐的眼光去发现，把最合适的人放在最合适的岗位，让每位教师都有展示自己才华的舞台，最大限度地发挥工作的积极性和创造性，享受工作带来的乐趣，实现人生价值。</w:t>
      </w:r>
      <w:r>
        <w:rPr>
          <w:rFonts w:ascii="黑体;SimHei" w:hAnsi="黑体;SimHei" w:cs="宋体;SimSun" w:eastAsia="黑体;SimHei"/>
          <w:sz w:val="24"/>
        </w:rPr>
        <w:t>三、</w:t>
      </w:r>
      <w:r>
        <w:rPr>
          <w:rFonts w:ascii="黑体;SimHei" w:hAnsi="黑体;SimHei" w:cs="宋体;SimSun" w:eastAsia="黑体;SimHei"/>
          <w:sz w:val="24"/>
          <w:szCs w:val="24"/>
        </w:rPr>
        <w:t>尊重教师</w:t>
      </w:r>
      <w:r>
        <w:rPr>
          <w:rFonts w:ascii="黑体;SimHei" w:hAnsi="黑体;SimHei" w:cs="宋体;SimSun" w:eastAsia="黑体;SimHei"/>
          <w:sz w:val="24"/>
        </w:rPr>
        <w:t>。</w:t>
      </w:r>
      <w:r>
        <w:rPr>
          <w:rFonts w:ascii="宋体;SimSun" w:hAnsi="宋体;SimSun" w:cs="宋体;SimSun"/>
          <w:sz w:val="24"/>
          <w:szCs w:val="24"/>
        </w:rPr>
        <w:t>尊重教师的校长才会获得被教师尊重的快乐。如果教师能得到校长的信任，就会身心愉悦，以主人翁的心态投入学校的各项工作。每位教师都有着不同的家庭背景和生活环境，有独特的成长经历与心路历程，在人格修养、专业水平、工作能力等方面都存在着差异。校长不能用自己的喜好、思维、工作方式去“格式化”教师，要求同存异，尊重教师的个性，发挥教师的长项，放手让教师去干。</w:t>
      </w:r>
      <w:r>
        <w:rPr>
          <w:rFonts w:ascii="黑体;SimHei" w:hAnsi="黑体;SimHei" w:cs="宋体;SimSun" w:eastAsia="黑体;SimHei"/>
          <w:sz w:val="24"/>
        </w:rPr>
        <w:t>四、</w:t>
      </w:r>
      <w:r>
        <w:rPr>
          <w:rFonts w:ascii="黑体;SimHei" w:hAnsi="黑体;SimHei" w:cs="宋体;SimSun" w:eastAsia="黑体;SimHei"/>
          <w:sz w:val="24"/>
          <w:szCs w:val="24"/>
        </w:rPr>
        <w:t>理解教师</w:t>
      </w:r>
      <w:r>
        <w:rPr>
          <w:rFonts w:ascii="黑体;SimHei" w:hAnsi="黑体;SimHei" w:cs="宋体;SimSun" w:eastAsia="黑体;SimHei"/>
          <w:sz w:val="24"/>
        </w:rPr>
        <w:t>。</w:t>
      </w:r>
      <w:r>
        <w:rPr>
          <w:rFonts w:ascii="宋体;SimSun" w:hAnsi="宋体;SimSun" w:cs="宋体;SimSun"/>
          <w:sz w:val="24"/>
          <w:szCs w:val="24"/>
        </w:rPr>
        <w:t>校长只有理解教师、走近教师，才能引领和发展教师。校长要承认教师的个体属性，不搞“齐步走”、“一刀切”，允许、支持教师异步发展。校长要充分看到每位教师付出的努力以及在原有基础上的提高，要多看教师的长处，多包容教师的短处，多记教师的好处。要特别理解教师的心态，体会教师的难处，琢磨教师的苦衷。当与教师发生误会时，校长要多些宽容，少些责备。</w:t>
      </w:r>
      <w:r>
        <w:rPr>
          <w:rFonts w:ascii="黑体;SimHei" w:hAnsi="黑体;SimHei" w:cs="宋体;SimSun" w:eastAsia="黑体;SimHei"/>
          <w:sz w:val="24"/>
        </w:rPr>
        <w:t>五、</w:t>
      </w:r>
      <w:r>
        <w:rPr>
          <w:rFonts w:ascii="黑体;SimHei" w:hAnsi="黑体;SimHei" w:cs="宋体;SimSun" w:eastAsia="黑体;SimHei"/>
          <w:sz w:val="24"/>
          <w:szCs w:val="24"/>
        </w:rPr>
        <w:t>塑造教师</w:t>
      </w:r>
      <w:r>
        <w:rPr>
          <w:rFonts w:ascii="黑体;SimHei" w:hAnsi="黑体;SimHei" w:cs="宋体;SimSun" w:eastAsia="黑体;SimHei"/>
          <w:sz w:val="24"/>
        </w:rPr>
        <w:t>。</w:t>
      </w:r>
      <w:r>
        <w:rPr>
          <w:rFonts w:ascii="宋体;SimSun" w:hAnsi="宋体;SimSun" w:cs="宋体;SimSun"/>
          <w:sz w:val="24"/>
          <w:szCs w:val="24"/>
        </w:rPr>
        <w:t>校长要为教师创造多方面成功的机会，积极为教师铺路搭桥，给予其充分展示的机会，让教师在体验幸福与价值中不断发现新的自我。校长可通过大会表扬、经验介绍、研讨课展示、主持活动、课题负责等形式，竭力挖掘每位教师的个性特长，彰显其个性化亮点，为教师营造成功的环境。“用心管理，重在心通”。如果校长懂得“品味”教师，帮助教师创造“生命里的每一次感动”，教师自然会创造惊喜感动自己，感动校长。</w:t>
      </w:r>
    </w:p>
    <w:p>
      <w:pPr>
        <w:pStyle w:val="Normal"/>
        <w:spacing w:lineRule="exact" w:line="340"/>
        <w:jc w:val="center"/>
        <w:rPr/>
      </w:pPr>
      <w:r>
        <w:rPr>
          <w:rFonts w:ascii="黑体;SimHei" w:hAnsi="黑体;SimHei" w:cs="宋体;SimSun" w:eastAsia="黑体;SimHei"/>
          <w:sz w:val="24"/>
        </w:rPr>
        <w:t>勿让“明星”成“流星”</w:t>
      </w:r>
    </w:p>
    <w:p>
      <w:pPr>
        <w:pStyle w:val="Normal"/>
        <w:spacing w:lineRule="exact" w:line="340"/>
        <w:ind w:firstLine="480"/>
        <w:rPr/>
      </w:pPr>
      <w:r>
        <w:rPr>
          <w:rFonts w:ascii="宋体;SimSun" w:hAnsi="宋体;SimSun" w:cs="宋体;SimSun"/>
          <w:sz w:val="24"/>
        </w:rPr>
        <w:t>时下，所谓“校园明星”种类繁多，有在课堂教学评比中夺魁的“教学标兵”，有在现场会上展现特色的“管理名师”，有在评选活动中票数领先的“师德模范”……按此态势推论，“校园明星”应多如繁星，但现实却总与愿望存在距离：</w:t>
      </w:r>
      <w:r>
        <w:rPr>
          <w:rFonts w:ascii="黑体;SimHei" w:hAnsi="黑体;SimHei" w:cs="宋体;SimSun" w:eastAsia="黑体;SimHei"/>
          <w:sz w:val="24"/>
        </w:rPr>
        <w:t>一是“准明星”难逃表演尴尬。</w:t>
      </w:r>
      <w:r>
        <w:rPr>
          <w:rFonts w:ascii="宋体;SimSun" w:hAnsi="宋体;SimSun" w:cs="宋体;SimSun"/>
          <w:sz w:val="24"/>
        </w:rPr>
        <w:t>作为培养对象，这些“准明星”大多是伴着演练过的节奏，走着排练好的程序，背着设计好的台词，才展示出策划好的效果的。他们所展现出的“明星魅力”，凝聚的是整个学校甚或整个地区教学和管理专家的经验和智慧，其自身的真实素养，未必与其所呈现出的水平相符。</w:t>
      </w:r>
      <w:r>
        <w:rPr>
          <w:rFonts w:ascii="黑体;SimHei" w:hAnsi="黑体;SimHei" w:cs="宋体;SimSun" w:eastAsia="黑体;SimHei"/>
          <w:sz w:val="24"/>
        </w:rPr>
        <w:t>二是“新明星”难补后台功。</w:t>
      </w:r>
      <w:r>
        <w:rPr>
          <w:rFonts w:ascii="宋体;SimSun" w:hAnsi="宋体;SimSun" w:cs="宋体;SimSun"/>
          <w:sz w:val="24"/>
        </w:rPr>
        <w:t>有些“新明星”刚刚参与展示活动就星光闪烁，其成功虽然轻松，但这个过程却让其失去了自主成长中必须经历的磨难、挫折和困惑，这些台下功需要他们努力补足。可现实中，他们往往陶醉于自身的“明星”感觉，常以“明星”视角对其他教师评头论足，以“明星”身份频频出场夺人眼球，以“明星”经历向新朋故友夸夸其谈，而疏于学习和钻研，这就难免后劲不足的现象出现。</w:t>
      </w:r>
      <w:r>
        <w:rPr>
          <w:rFonts w:ascii="黑体;SimHei" w:hAnsi="黑体;SimHei" w:cs="宋体;SimSun" w:eastAsia="黑体;SimHei"/>
          <w:sz w:val="24"/>
        </w:rPr>
        <w:t>三是“老明星”难越“下台”关口。</w:t>
      </w:r>
      <w:r>
        <w:rPr>
          <w:rFonts w:ascii="宋体;SimSun" w:hAnsi="宋体;SimSun" w:cs="宋体;SimSun"/>
          <w:sz w:val="24"/>
        </w:rPr>
        <w:t>学校在更新培养对象的同时，自然生出一些失去展演机会的“老明星”。虽然不甘心“下台”，不甘心品尝低落、寂寞等种种滋味，但由于缺乏自主研究能力，缺乏可持续发展的后劲，所以这些“老明星”难免无奈而尴尬。如是种种，“校园明星”培养工程也就沦为一种尴尬的“归零游戏”。</w:t>
      </w:r>
      <w:r>
        <w:rPr>
          <w:rFonts w:ascii="黑体;SimHei" w:hAnsi="黑体;SimHei" w:cs="宋体;SimSun" w:eastAsia="黑体;SimHei"/>
          <w:sz w:val="24"/>
        </w:rPr>
        <w:t>健全优质资源培养和壮大机制，创新和拓展优秀教师自我规范、自主进取的平台和渠道，才会让“校园明星”走出“流星”的宿命。首先，作为成长主体，无论教师个体还是教师团队都必须珍惜“被明星”的过程。</w:t>
      </w:r>
      <w:r>
        <w:rPr>
          <w:rFonts w:ascii="宋体;SimSun" w:hAnsi="宋体;SimSun" w:cs="宋体;SimSun"/>
          <w:sz w:val="24"/>
        </w:rPr>
        <w:t>一是“上台”前应看清自身素质与担当角色的距离，清楚自身优势和缺陷，及时确定努力方向，珍惜来之不易的锻炼机会和被指导过程；二是“上台”时，应用心比较自己的设想和群体智慧、专家经验的差别，细心领会其中的奥秘和规律，汲取各方指导者的意见和建议；三是“下台”后，应用心反思所经历的过程，明白自己的收获和不足，使自己可以彻底消化好“明星经历”，让自己得以有效提升。</w:t>
      </w:r>
      <w:r>
        <w:rPr>
          <w:rFonts w:ascii="黑体;SimHei" w:hAnsi="黑体;SimHei" w:cs="宋体;SimSun" w:eastAsia="黑体;SimHei"/>
          <w:sz w:val="24"/>
        </w:rPr>
        <w:t>其次，作为培养主体，无论是学校还是教师所在部门，都必须重视对“老明星”的再培养，完善激励机制。</w:t>
      </w:r>
      <w:r>
        <w:rPr>
          <w:rFonts w:ascii="宋体;SimSun" w:hAnsi="宋体;SimSun" w:cs="宋体;SimSun"/>
          <w:sz w:val="24"/>
        </w:rPr>
        <w:t>一是助其准确定位自我，让其在“明星”光环中认清差距，引导其及时充电，奋发进取；二是帮助其科学成长，结合不同的实践活动强化理论学习、经验借鉴等，不断提升其综合素养；三是帮助其不断拓宽个性成长空间，用新目标激励他们，用新举措吸引他们，让他们时刻充满进取的动力。</w:t>
      </w:r>
      <w:r>
        <w:rPr>
          <w:rFonts w:ascii="黑体;SimHei" w:hAnsi="黑体;SimHei" w:cs="宋体;SimSun" w:eastAsia="黑体;SimHei"/>
          <w:sz w:val="24"/>
        </w:rPr>
        <w:t>再者，作为参与双方，无论培养者还是被培养者都必须端正“造星”的心态。</w:t>
      </w:r>
      <w:r>
        <w:rPr>
          <w:rFonts w:ascii="宋体;SimSun" w:hAnsi="宋体;SimSun" w:cs="宋体;SimSun"/>
          <w:sz w:val="24"/>
        </w:rPr>
        <w:t>一是“造星”必须因材而为、量力而行，不仅要考虑被培养者的个人条件，更要顾及其他各种相关条件，不可后续乏力；二是理性看待成就“校园明星”的各种活动，“造星”只是研训、培养的方式之一，我们切不可把手段当成目的本身。这样，才能防止“校园明星”成为耀眼而短命的“流星”。</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培养教师成就感四要点</w:t>
      </w:r>
    </w:p>
    <w:p>
      <w:pPr>
        <w:pStyle w:val="Normal"/>
        <w:spacing w:lineRule="exact" w:line="340"/>
        <w:ind w:firstLine="480"/>
        <w:rPr/>
      </w:pPr>
      <w:r>
        <w:rPr>
          <w:rFonts w:ascii="宋体;SimSun" w:hAnsi="宋体;SimSun" w:cs="宋体;SimSun"/>
          <w:sz w:val="24"/>
        </w:rPr>
        <w:t>对成就感的渴望可以说是人与生俱来的，甚至可以看作是一项基本“生理需求”。那么，学校管理者怎样才能满足教师的成就感呢？</w:t>
      </w:r>
      <w:r>
        <w:rPr>
          <w:rFonts w:ascii="黑体;SimHei" w:hAnsi="黑体;SimHei" w:cs="宋体;SimSun" w:eastAsia="黑体;SimHei"/>
          <w:sz w:val="24"/>
        </w:rPr>
        <w:t>一、增强教师的自信心。</w:t>
      </w:r>
      <w:r>
        <w:rPr>
          <w:rFonts w:ascii="宋体;SimSun" w:hAnsi="宋体;SimSun" w:cs="宋体;SimSun"/>
          <w:sz w:val="24"/>
        </w:rPr>
        <w:t>自信心可以说是获得成就感的基础。我们不能去奢望一个终日唉声叹气、缺乏自信的教师会有成就感。通用电气</w:t>
      </w:r>
      <w:r>
        <w:rPr>
          <w:rFonts w:cs="宋体;SimSun" w:ascii="宋体;SimSun" w:hAnsi="宋体;SimSun"/>
          <w:sz w:val="24"/>
        </w:rPr>
        <w:t>CEO</w:t>
      </w:r>
      <w:r>
        <w:rPr>
          <w:rFonts w:ascii="宋体;SimSun" w:hAnsi="宋体;SimSun" w:cs="宋体;SimSun"/>
          <w:sz w:val="24"/>
        </w:rPr>
        <w:t>韦尔奇曾告诫他的员工：“如果</w:t>
      </w:r>
      <w:r>
        <w:rPr>
          <w:rFonts w:cs="宋体;SimSun" w:ascii="宋体;SimSun" w:hAnsi="宋体;SimSun"/>
          <w:sz w:val="24"/>
        </w:rPr>
        <w:t>GE</w:t>
      </w:r>
      <w:r>
        <w:rPr>
          <w:rFonts w:ascii="宋体;SimSun" w:hAnsi="宋体;SimSun" w:cs="宋体;SimSun"/>
          <w:sz w:val="24"/>
        </w:rPr>
        <w:t>不能让你改变窝囊的感觉，你就应该另谋高就。”同样的道理，如果校长能够经常通过言行告诉教师“你是最棒的”，就能帮助他们重新认识自我，树立自信，发挥潜能。对于教师的失败，尽量不要打击，要给他们改过机会，让他们在失败中学习，在成长中树立信心。</w:t>
      </w:r>
      <w:r>
        <w:rPr>
          <w:rFonts w:ascii="黑体;SimHei" w:hAnsi="黑体;SimHei" w:cs="宋体;SimSun" w:eastAsia="黑体;SimHei"/>
          <w:sz w:val="24"/>
        </w:rPr>
        <w:t>二、为每位教师提供发展机会。</w:t>
      </w:r>
      <w:r>
        <w:rPr>
          <w:rFonts w:ascii="宋体;SimSun" w:hAnsi="宋体;SimSun" w:cs="宋体;SimSun"/>
          <w:sz w:val="24"/>
        </w:rPr>
        <w:t>现实中，校长大多有强烈的控制欲和表现欲，他们总是希望教职员工能多做贡献，却又对教师缺乏必要的信任。更要命的是，学校管理中校长凡事都要亲历亲为，弄得教师无所适从、热情尽失。需求是工作的动力和引擎。在中层干部的选拔上应该给一线教师更多机会，内部培养选拔为主，这样能使教师充满期待地投入到工作中，自然也会更加努力。</w:t>
      </w:r>
      <w:r>
        <w:rPr>
          <w:rFonts w:ascii="黑体;SimHei" w:hAnsi="黑体;SimHei" w:cs="宋体;SimSun" w:eastAsia="黑体;SimHei"/>
          <w:sz w:val="24"/>
        </w:rPr>
        <w:t>三、要提问题，别给答案。</w:t>
      </w:r>
      <w:r>
        <w:rPr>
          <w:rFonts w:ascii="宋体;SimSun" w:hAnsi="宋体;SimSun" w:cs="宋体;SimSun"/>
          <w:sz w:val="24"/>
        </w:rPr>
        <w:t>一般校长习惯是，当教师找他汇报工作或请示问题时，校长总是喜欢让教师如何做，而不启发教师思考问题，以为教师只要照着自己说的去做就好了。这是一种效率极低的领导方法，由此会产生非常多的负面效应。其一，助长了教师不动脑筋不负责任的坏习惯，致使干部教师越来越无能，校长越来越累；其二，干部教师往往最了解情况、最有发言权，校长一味主观发号施令，可能会作出错误决策；其三，许多干部和教师往往通过请示汇报来推卸责任。提升干部教师思考力和行动力，团队中使用高效率的三句话应该是“这个问题不是问题”“问题本身就是答案”“就照你说的办”。</w:t>
      </w:r>
      <w:r>
        <w:rPr>
          <w:rFonts w:ascii="黑体;SimHei" w:hAnsi="黑体;SimHei" w:cs="宋体;SimSun" w:eastAsia="黑体;SimHei"/>
          <w:sz w:val="24"/>
        </w:rPr>
        <w:t>四、让学校“教师至上”。</w:t>
      </w:r>
      <w:r>
        <w:rPr>
          <w:rFonts w:ascii="宋体;SimSun" w:hAnsi="宋体;SimSun" w:cs="宋体;SimSun"/>
          <w:sz w:val="24"/>
        </w:rPr>
        <w:t>市场有个说法叫做“顾客至上”，但美国罗氏旅游公司的老板森布鲁斯先生却以“员工第一”，在短短</w:t>
      </w:r>
      <w:r>
        <w:rPr>
          <w:rFonts w:cs="宋体;SimSun" w:ascii="宋体;SimSun" w:hAnsi="宋体;SimSun"/>
          <w:sz w:val="24"/>
        </w:rPr>
        <w:t>15</w:t>
      </w:r>
      <w:r>
        <w:rPr>
          <w:rFonts w:ascii="宋体;SimSun" w:hAnsi="宋体;SimSun" w:cs="宋体;SimSun"/>
          <w:sz w:val="24"/>
        </w:rPr>
        <w:t>年把费城地区的一家小旅社发展成为年营业额达</w:t>
      </w:r>
      <w:r>
        <w:rPr>
          <w:rFonts w:cs="宋体;SimSun" w:ascii="宋体;SimSun" w:hAnsi="宋体;SimSun"/>
          <w:sz w:val="24"/>
        </w:rPr>
        <w:t>15</w:t>
      </w:r>
      <w:r>
        <w:rPr>
          <w:rFonts w:ascii="宋体;SimSun" w:hAnsi="宋体;SimSun" w:cs="宋体;SimSun"/>
          <w:sz w:val="24"/>
        </w:rPr>
        <w:t>亿美元的世界三大旅游公司之一。因为公司市场行为的全部过程自始至终都体现着员工参与的主导作用，把员工放在首位，可以激发雇员的忠心和进取心，进而取得最佳的工作业绩。在学校管理中，要想实现管理的优质与高效，校长要做到“教师第一”，关注不同层面教师发展的合理需求，为其提供相应的职业培训。当教师沿着生涯规划的路径一步一步实现既定目标时，那种成就感是不言而喻的。</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让每种“螺丝钉”都闪亮</w:t>
      </w:r>
    </w:p>
    <w:p>
      <w:pPr>
        <w:pStyle w:val="Normal"/>
        <w:spacing w:lineRule="exact" w:line="340"/>
        <w:ind w:firstLine="480"/>
        <w:rPr>
          <w:rFonts w:ascii="宋体;SimSun" w:hAnsi="宋体;SimSun" w:cs="宋体;SimSun"/>
          <w:sz w:val="24"/>
        </w:rPr>
      </w:pPr>
      <w:r>
        <w:rPr>
          <w:rFonts w:ascii="宋体;SimSun" w:hAnsi="宋体;SimSun" w:cs="宋体;SimSun"/>
          <w:sz w:val="24"/>
        </w:rPr>
        <w:t>在对广大教师进行情感管理、逐步培养他们“崇高”意识的过程中，做到因“材”施“管”非常重要。毕竟，无论个头和功能，“螺丝钉”都有大小之分。美国调查机构盖洛普的研究显示：员工可分成“工作投入”、“工作不投入”及“工作非常不投入”三大类。而教师大抵也可分为这三类。对这三类教师进行有效区分，并采取针对性的举措，高效的情感管理才可能实现—对教育教学工作激情满怀，具有自发的创新能力与效率追求，懂得积极建立合作与支持关系且很清楚自己成果与目标的教师，属于“投入型”的拔尖教师。对这类教师，学校管理者应该扮演的角色是：革新校内收入分配制度，实行优师优酬，切实提高他们的待遇，创造尊重人才的良好氛围；设立拔尖教师的专项科研或成长基金，针对各人之长，提供并资助他们进行更具挑战性的教育教学及科研工作；建立这类教师与学校管理层沟通的专门管道，为他们清除生活等方面的后顾之忧，使他们感受到学校时刻在关切他们的成功与发展；要让拔尖教师自行拟定应达成的目标，持续为他们提供实施策略的建议和反馈，使他们知道如何运用自己的长处，并充分发挥。人数上占大多数，只能达到基本的教育教学要求，缺乏工作信心和成就感且不愿迎接挑战和承担风险的教师，属于“不投入型”的普通教师。对这类教师，学校管理者要对他们提出明确要求和成果指标；发现他们的特长，让他们承担更适合其天赋的新岗位；设立各种择优劣汰的激励机制，以形成竞争态势，让这些教师始终高标准地要求自己，高目标地完成学校规定的教育教学任务、科研工作；建立明确而具体的考核指标体系，评价只看绩效，而非针对个人，保证考核、评价公平和公正。人数上占极少数，始终不能进入教育教学角色和状态，对教育教学工作公然或私下表现出挫折和沮丧的情绪，甚至从一开始就对工作表现不满和采取抗拒态度的教师，属于“非常不投入型”的问题教师。对这类教师，学校管理者的做法应该是：尽早发现他们存在的问题及原因，并只和当事教师讨论问题的解决；与其进行直接、坦诚的语言交流，避免含糊不清，帮助他们认识将问题变成解决方案的重要性；诚实面对这类教师，审视某岗位是否符合其天赋并找出适合的角色；多讨论应达成的目标而非步骤和方法、给他们自由发挥的空间，建立起信赖感。</w:t>
      </w:r>
    </w:p>
    <w:p>
      <w:pPr>
        <w:pStyle w:val="Normal"/>
        <w:spacing w:lineRule="exact" w:line="340" w:before="12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91440</wp:posOffset>
                </wp:positionV>
                <wp:extent cx="5093970" cy="0"/>
                <wp:effectExtent l="0" t="5080" r="0" b="5080"/>
                <wp:wrapNone/>
                <wp:docPr id="2"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rPr>
          <w:rFonts w:ascii="黑体;SimHei" w:hAnsi="黑体;SimHei" w:eastAsia="黑体;SimHei"/>
          <w:spacing w:val="8"/>
          <w:sz w:val="24"/>
        </w:rPr>
      </w:pPr>
      <w:r>
        <w:rPr>
          <w:rFonts w:eastAsia="黑体;SimHei" w:ascii="黑体;SimHei" w:hAnsi="黑体;SimHei"/>
          <w:spacing w:val="8"/>
          <w:sz w:val="24"/>
        </w:rPr>
        <w:t>QEC</w:t>
      </w:r>
      <w:r>
        <w:rPr>
          <w:rFonts w:ascii="黑体;SimHei" w:hAnsi="黑体;SimHei" w:eastAsia="黑体;SimHei"/>
          <w:spacing w:val="8"/>
          <w:sz w:val="24"/>
        </w:rPr>
        <w:t>善意提醒：本资讯作为信息资料仅供参考，决策人决策仍需慎重！</w:t>
      </w:r>
    </w:p>
    <w:p>
      <w:pPr>
        <w:pStyle w:val="Normal"/>
        <w:spacing w:lineRule="exact" w:line="340"/>
        <w:rPr/>
      </w:pPr>
      <w:r>
        <w:rPr>
          <w:rFonts w:eastAsia="Wingdings" w:cs="Wingdings" w:ascii="Wingdings" w:hAnsi="Wingdings"/>
          <w:sz w:val="28"/>
        </w:rPr>
        <w:t></w:t>
      </w:r>
      <w:r>
        <w:rPr>
          <w:rFonts w:eastAsia="黑体;SimHei" w:cs="黑体;SimHei" w:ascii="黑体;SimHei" w:hAnsi="黑体;SimHei"/>
          <w:sz w:val="24"/>
        </w:rPr>
        <w:t xml:space="preserve"> </w:t>
      </w:r>
      <w:r>
        <w:rPr>
          <w:rFonts w:ascii="黑体;SimHei" w:hAnsi="黑体;SimHei" w:eastAsia="黑体;SimHei"/>
          <w:sz w:val="24"/>
        </w:rPr>
        <w:t>订阅电话：（</w:t>
      </w:r>
      <w:r>
        <w:rPr>
          <w:rFonts w:eastAsia="黑体;SimHei" w:ascii="黑体;SimHei" w:hAnsi="黑体;SimHei"/>
          <w:sz w:val="24"/>
        </w:rPr>
        <w:t>010</w:t>
      </w:r>
      <w:r>
        <w:rPr>
          <w:rFonts w:ascii="黑体;SimHei" w:hAnsi="黑体;SimHei" w:eastAsia="黑体;SimHei"/>
          <w:sz w:val="24"/>
        </w:rPr>
        <w:t>）</w:t>
      </w:r>
      <w:r>
        <w:rPr>
          <w:rFonts w:eastAsia="黑体;SimHei" w:ascii="黑体;SimHei" w:hAnsi="黑体;SimHei"/>
          <w:sz w:val="24"/>
        </w:rPr>
        <w:t>64938082</w:t>
      </w:r>
      <w:r>
        <w:rPr>
          <w:rFonts w:eastAsia="黑体;SimHei" w:ascii="黑体;SimHei" w:hAnsi="黑体;SimHei"/>
          <w:sz w:val="24"/>
        </w:rPr>
        <w:t xml:space="preserve">  </w:t>
      </w:r>
      <w:r>
        <w:rPr>
          <w:rFonts w:eastAsia="黑体;SimHei" w:ascii="黑体;SimHei" w:hAnsi="黑体;SimHei"/>
        </w:rPr>
        <w:t xml:space="preserve">         </w:t>
      </w:r>
      <w:r>
        <w:rPr>
          <w:rFonts w:eastAsia="Wingdings" w:cs="Wingdings" w:ascii="Wingdings" w:hAnsi="Wingdings"/>
          <w:sz w:val="28"/>
        </w:rPr>
        <w:t></w:t>
      </w:r>
      <w:r>
        <w:rPr>
          <w:rFonts w:eastAsia="黑体;SimHei" w:ascii="黑体;SimHei" w:hAnsi="黑体;SimHei"/>
          <w:sz w:val="24"/>
        </w:rPr>
        <w:t xml:space="preserve"> </w:t>
      </w:r>
      <w:r>
        <w:rPr>
          <w:rFonts w:ascii="黑体;SimHei" w:hAnsi="黑体;SimHei" w:eastAsia="黑体;SimHei"/>
          <w:sz w:val="24"/>
        </w:rPr>
        <w:t>传    真：（</w:t>
      </w:r>
      <w:r>
        <w:rPr>
          <w:rFonts w:eastAsia="黑体;SimHei" w:ascii="黑体;SimHei" w:hAnsi="黑体;SimHei"/>
          <w:sz w:val="24"/>
        </w:rPr>
        <w:t>010</w:t>
      </w:r>
      <w:r>
        <w:rPr>
          <w:rFonts w:ascii="黑体;SimHei" w:hAnsi="黑体;SimHei" w:eastAsia="黑体;SimHei"/>
          <w:sz w:val="24"/>
        </w:rPr>
        <w:t>）</w:t>
      </w:r>
      <w:r>
        <w:rPr>
          <w:rFonts w:eastAsia="黑体;SimHei" w:ascii="黑体;SimHei" w:hAnsi="黑体;SimHei"/>
          <w:sz w:val="24"/>
        </w:rPr>
        <w:t>64938079</w:t>
      </w:r>
    </w:p>
    <w:p>
      <w:pPr>
        <w:pStyle w:val="Normal"/>
        <w:spacing w:lineRule="exact" w:line="340"/>
        <w:rPr>
          <w:rFonts w:ascii="黑体;SimHei" w:hAnsi="黑体;SimHei" w:eastAsia="黑体;SimHei"/>
          <w:sz w:val="24"/>
        </w:rPr>
      </w:pPr>
      <w:r>
        <w:rPr>
          <w:rFonts w:eastAsia="Wingdings" w:cs="Wingdings" w:ascii="Wingdings" w:hAnsi="Wingdings"/>
          <w:sz w:val="28"/>
        </w:rPr>
        <w:t></w:t>
      </w:r>
      <w:r>
        <w:rPr>
          <w:rFonts w:eastAsia="黑体;SimHei" w:cs="黑体;SimHei" w:ascii="黑体;SimHei" w:hAnsi="黑体;SimHei"/>
          <w:sz w:val="28"/>
        </w:rPr>
        <w:t xml:space="preserve"> </w:t>
      </w:r>
      <w:r>
        <w:rPr>
          <w:rFonts w:ascii="黑体;SimHei" w:hAnsi="黑体;SimHei" w:eastAsia="黑体;SimHei"/>
          <w:sz w:val="24"/>
        </w:rPr>
        <w:t>网    址：</w:t>
      </w:r>
      <w:r>
        <w:rPr>
          <w:rFonts w:eastAsia="黑体;SimHei"/>
          <w:sz w:val="24"/>
        </w:rPr>
        <w:t>www.qec.com.cn</w:t>
      </w:r>
      <w:r>
        <w:rPr>
          <w:spacing w:val="10"/>
          <w:sz w:val="24"/>
        </w:rPr>
        <w:t xml:space="preserve">  </w:t>
      </w:r>
      <w:r>
        <w:rPr>
          <w:spacing w:val="10"/>
          <w:sz w:val="24"/>
        </w:rPr>
        <w:t xml:space="preserve">     </w:t>
      </w:r>
      <w:r>
        <w:rPr>
          <w:spacing w:val="10"/>
          <w:sz w:val="24"/>
        </w:rPr>
        <w:t xml:space="preserve"> </w:t>
      </w:r>
      <w:r>
        <w:rPr>
          <w:rFonts w:eastAsia="Wingdings" w:cs="Wingdings" w:ascii="Wingdings" w:hAnsi="Wingdings"/>
          <w:sz w:val="24"/>
        </w:rPr>
        <w:t></w:t>
      </w:r>
      <w:r>
        <w:rPr>
          <w:rFonts w:eastAsia="黑体;SimHei" w:ascii="黑体;SimHei" w:hAnsi="黑体;SimHei"/>
          <w:sz w:val="28"/>
        </w:rPr>
        <w:t xml:space="preserve"> </w:t>
      </w:r>
      <w:r>
        <w:rPr>
          <w:rFonts w:ascii="黑体;SimHei" w:hAnsi="黑体;SimHei" w:eastAsia="黑体;SimHei"/>
          <w:sz w:val="24"/>
        </w:rPr>
        <w:t>电子信箱：</w:t>
      </w:r>
      <w:r>
        <w:rPr>
          <w:rFonts w:eastAsia="黑体;SimHei"/>
          <w:sz w:val="24"/>
        </w:rPr>
        <w:t>qecbgs@</w:t>
      </w:r>
      <w:r>
        <w:rPr>
          <w:rFonts w:eastAsia="黑体;SimHei" w:ascii="黑体;SimHei" w:hAnsi="黑体;SimHei"/>
          <w:sz w:val="24"/>
        </w:rPr>
        <w:t>163</w:t>
      </w:r>
      <w:r>
        <w:rPr>
          <w:rFonts w:eastAsia="黑体;SimHei"/>
          <w:sz w:val="24"/>
        </w:rPr>
        <w:t>.com</w:t>
      </w:r>
    </w:p>
    <w:p>
      <w:pPr>
        <w:pStyle w:val="Normal"/>
        <w:rPr/>
      </w:pPr>
      <w:r>
        <w:rPr>
          <w:rFonts w:eastAsia="Wingdings" w:cs="Wingdings" w:ascii="Wingdings" w:hAnsi="Wingdings"/>
          <w:sz w:val="24"/>
        </w:rPr>
        <w:t></w:t>
      </w:r>
      <w:r>
        <w:rPr>
          <w:rFonts w:eastAsia="黑体;SimHei" w:cs="黑体;SimHei" w:ascii="黑体;SimHei" w:hAnsi="黑体;SimHei"/>
          <w:sz w:val="24"/>
        </w:rPr>
        <w:t xml:space="preserve"> </w:t>
      </w:r>
      <w:r>
        <w:rPr>
          <w:rFonts w:ascii="黑体;SimHei" w:hAnsi="黑体;SimHei" w:eastAsia="黑体;SimHei"/>
          <w:sz w:val="24"/>
        </w:rPr>
        <w:t>地    址：</w:t>
      </w:r>
      <w:r>
        <w:rPr>
          <w:rFonts w:ascii="黑体;SimHei" w:hAnsi="黑体;SimHei" w:eastAsia="黑体;SimHei"/>
          <w:sz w:val="24"/>
          <w:szCs w:val="24"/>
        </w:rPr>
        <w:t>北京朝阳区慧忠路亚奥观典</w:t>
      </w:r>
      <w:r>
        <w:rPr>
          <w:rFonts w:eastAsia="黑体;SimHei" w:ascii="黑体;SimHei" w:hAnsi="黑体;SimHei"/>
          <w:sz w:val="24"/>
          <w:szCs w:val="24"/>
        </w:rPr>
        <w:t>B</w:t>
      </w:r>
      <w:r>
        <w:rPr>
          <w:rFonts w:ascii="黑体;SimHei" w:hAnsi="黑体;SimHei" w:eastAsia="黑体;SimHei"/>
          <w:sz w:val="24"/>
          <w:szCs w:val="24"/>
        </w:rPr>
        <w:t>座</w:t>
      </w:r>
      <w:r>
        <w:rPr>
          <w:rFonts w:eastAsia="黑体;SimHei" w:ascii="黑体;SimHei" w:hAnsi="黑体;SimHei"/>
          <w:sz w:val="24"/>
          <w:szCs w:val="24"/>
        </w:rPr>
        <w:t>2502</w:t>
      </w:r>
      <w:r>
        <w:rPr>
          <w:rFonts w:ascii="黑体;SimHei" w:hAnsi="黑体;SimHei" w:eastAsia="黑体;SimHei"/>
          <w:sz w:val="24"/>
          <w:szCs w:val="24"/>
        </w:rPr>
        <w:t>室</w:t>
      </w:r>
      <w:r>
        <w:rPr>
          <w:rFonts w:ascii="黑体;SimHei" w:hAnsi="黑体;SimHei" w:eastAsia="黑体;SimHei"/>
        </w:rPr>
        <w:t xml:space="preserve">    </w:t>
      </w:r>
      <w:r>
        <w:rPr>
          <w:rFonts w:ascii="黑体;SimHei" w:hAnsi="黑体;SimHei" w:eastAsia="黑体;SimHei"/>
          <w:sz w:val="24"/>
        </w:rPr>
        <w:t>邮 编：</w:t>
      </w:r>
      <w:r>
        <w:rPr>
          <w:rFonts w:eastAsia="黑体;SimHei" w:ascii="黑体;SimHei" w:hAnsi="黑体;SimHei"/>
          <w:sz w:val="24"/>
        </w:rPr>
        <w:t>100101</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547110</wp:posOffset>
          </wp:positionH>
          <wp:positionV relativeFrom="paragraph">
            <wp:posOffset>73660</wp:posOffset>
          </wp:positionV>
          <wp:extent cx="154305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Applestylespan">
    <w:name w:val="apple-style-span"/>
    <w:basedOn w:val="Style14"/>
    <w:qFormat/>
    <w:rPr/>
  </w:style>
  <w:style w:type="character" w:styleId="StrongEmphasis">
    <w:name w:val="Strong"/>
    <w:qFormat/>
    <w:rPr>
      <w:b/>
      <w:bCs/>
    </w:rPr>
  </w:style>
  <w:style w:type="character" w:styleId="Htmltxt1">
    <w:name w:val="html_t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1:01:00Z</dcterms:created>
  <dc:creator>a</dc:creator>
  <dc:description/>
  <cp:keywords/>
  <dc:language>en-US</dc:language>
  <cp:lastModifiedBy>微软用户</cp:lastModifiedBy>
  <cp:lastPrinted>2012-05-25T09:58:00Z</cp:lastPrinted>
  <dcterms:modified xsi:type="dcterms:W3CDTF">2012-05-25T02:01:00Z</dcterms:modified>
  <cp:revision>6</cp:revision>
  <dc:subject/>
  <dc:title>教育资讯</dc:title>
</cp:coreProperties>
</file>